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ОУ «Средняя общеобразовательная школа № 16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</w:t>
        <w:tab/>
        <w:tab/>
        <w:tab/>
        <w:t>09 июня 2008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1. Председатель:       Филипович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1.2. Секретарь:             Канапенене О.Н</w:t>
      </w:r>
    </w:p>
    <w:p>
      <w:pPr>
        <w:pStyle w:val="Normal"/>
        <w:ind w:firstLine="567"/>
        <w:jc w:val="both"/>
        <w:rPr/>
      </w:pPr>
      <w:r>
        <w:rPr/>
        <w:t>1.3. Члены комиссии:  Носкова Е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Евстратикова И.П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Гашилова В.В.</w:t>
      </w:r>
      <w:r>
        <w:rPr>
          <w:i/>
          <w:iCs/>
          <w:vertAlign w:val="superscript"/>
        </w:rPr>
        <w:tab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120" w:after="60"/>
        <w:ind w:left="28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  закупка  школьн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(извещение № 1  от 29 мая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b w:val="false"/>
          <w:caps w:val="false"/>
          <w:smallCaps w:val="false"/>
          <w:sz w:val="20"/>
        </w:rPr>
        <w:t xml:space="preserve">  в сети Интернет 29 мая 2008г).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284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    </w:t>
      </w:r>
      <w:r>
        <w:rPr>
          <w:b w:val="false"/>
          <w:caps w:val="false"/>
          <w:smallCaps w:val="false"/>
          <w:sz w:val="20"/>
        </w:rPr>
        <w:t>Источник финансирования  закупки – краевой бюджет г. Перми.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color w:val="000000"/>
        </w:rPr>
        <w:t>Требованиями, установленными в извещении о проведении запроса котировок (су</w:t>
      </w:r>
      <w:r>
        <w:rPr/>
        <w:t>щественными условиями муниципального контракта) являются наличие сертификата качества, сертификата соответствия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сто доставки    -  г. Пермь, улица Академика Веденеева, 71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>Срок поставки - 30 дней со дня подписания контракта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Цена услуг указана с учетом всех затра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rPr/>
      </w:pPr>
      <w:r>
        <w:rPr/>
        <w:t>Оплата товара будет произведена безналичным перечислением денежных средств: в течение 5 банковских дней после полной доставки, включая устранение выявленных в процессе приемки недостатков, на основании счета и счета-фактуры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до окончания указанного в извещении о проведении запроса котировок срока подачи котировочных заявок поступила </w:t>
      </w:r>
      <w:r>
        <w:rPr>
          <w:rFonts w:cs="Times New Roman" w:ascii="Times New Roman" w:hAnsi="Times New Roman"/>
          <w:sz w:val="20"/>
          <w:szCs w:val="20"/>
        </w:rPr>
        <w:t>одн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тировочная заявка</w:t>
      </w:r>
      <w:r>
        <w:rPr>
          <w:rFonts w:cs="Times New Roman" w:ascii="Times New Roman" w:hAnsi="Times New Roman"/>
          <w:b w:val="false"/>
          <w:sz w:val="20"/>
          <w:szCs w:val="20"/>
        </w:rPr>
        <w:t>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3248"/>
        <w:gridCol w:w="25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нгстрем» 614094 г,Пермь,ул.Овчинникова,11-6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69 750,00 руб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0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2. Котировочная комиссия рассмотрела котировочные заявки по лот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Продлить срок подачи котировочных заявок на 4 рабочих дня и направить запрос котировок не менее чем трём участникам, которые могут осуществить поставку товара (п.6 ст.46  ФЗ 94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32" w:hanging="0"/>
        <w:jc w:val="both"/>
        <w:outlineLvl w:val="0"/>
        <w:rPr/>
      </w:pPr>
      <w:r>
        <w:rPr/>
        <w:t xml:space="preserve"> </w:t>
      </w:r>
      <w:r>
        <w:rPr/>
        <w:t>4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8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5. </w:t>
      </w:r>
      <w:r>
        <w:rPr/>
        <w:t>Подписи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>
          <w:trHeight w:val="864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В.В.Филипович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5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 О.Н.Канапенене 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_И.П.Евстратикова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Носкова Е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Гашилова В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0:00Z</dcterms:created>
  <dc:creator>Институт госзакупок РАГС</dc:creator>
  <dc:description/>
  <cp:keywords/>
  <dc:language>en-US</dc:language>
  <cp:lastModifiedBy>Зав. хоз.</cp:lastModifiedBy>
  <cp:lastPrinted>2008-06-09T12:10:00Z</cp:lastPrinted>
  <dcterms:modified xsi:type="dcterms:W3CDTF">2008-06-09T06:15:00Z</dcterms:modified>
  <cp:revision>4</cp:revision>
  <dc:subject/>
  <dc:title>ПРОТОКОЛ ОЦЕНКИ И СОПОСТАВЛЕНИЯ ЗАЯВОК НА УЧАСТИЕ В КОНКУРСЕ </dc:title>
</cp:coreProperties>
</file>