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09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6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разработке проектно-сметной документации на замену системы электроснабжения «СОШ № 16» г.Перми  согласно Извещению № 4 от 09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Веденеева,71 (здание МОУ «СОШ № 16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3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Зав. хоз.</cp:lastModifiedBy>
  <cp:lastPrinted>2008-06-07T22:04:00Z</cp:lastPrinted>
  <dcterms:modified xsi:type="dcterms:W3CDTF">2008-06-07T16:06:00Z</dcterms:modified>
  <cp:revision>13</cp:revision>
  <dc:subject/>
  <dc:title>Приложение1</dc:title>
</cp:coreProperties>
</file>