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sz w:val="40"/>
          <w:szCs w:val="40"/>
        </w:rPr>
      </w:pPr>
      <w:r>
        <w:rPr>
          <w:sz w:val="40"/>
          <w:szCs w:val="40"/>
        </w:rPr>
        <w:t>Извещение о технической ошибке</w:t>
        <w:tab/>
        <w:t xml:space="preserve">        </w:t>
        <w:tab/>
        <w:t>к протоколу № 3 рассмотрения и оценки                                  котировочных заявок от 07.06.2008 г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виду с технической ошибкой и в целях эффективного использования бюджетных средств администрации города выделяемых на нужды ОВД, извещаем заинтересованных лиц об отмене протокола рассмотрения и оценки котировочных заявок № 3 от 07.06.2008 г. размещенный на сайте администрации города 09.06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ВД                                                      С.Ю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______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2:00Z</dcterms:created>
  <dc:creator>Til3</dc:creator>
  <dc:description/>
  <dc:language>en-US</dc:language>
  <cp:lastModifiedBy>Til3</cp:lastModifiedBy>
  <dcterms:modified xsi:type="dcterms:W3CDTF">2008-06-09T09:59:00Z</dcterms:modified>
  <cp:revision>2</cp:revision>
  <dc:subject/>
  <dc:title/>
</cp:coreProperties>
</file>