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ачальник ОВ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 Дзержинскому району г. Пер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лковник мил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С.Ю. Ор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4956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2008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 от 9 июня 2008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ОВД по Дзержинскому району г. Перм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Предмет закупок: </w:t>
      </w:r>
      <w:r>
        <w:rPr>
          <w:sz w:val="28"/>
          <w:szCs w:val="28"/>
        </w:rPr>
        <w:t>два автомобиля марки ВАЗ-21074 или эквивалент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8"/>
          <w:szCs w:val="28"/>
        </w:rPr>
        <w:t>цена контракта не превышает 180 0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купки: </w:t>
      </w:r>
      <w:r>
        <w:rPr>
          <w:sz w:val="28"/>
          <w:szCs w:val="28"/>
        </w:rPr>
        <w:t>180 000 рубле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 закупки: </w:t>
      </w:r>
      <w:r>
        <w:rPr>
          <w:sz w:val="28"/>
          <w:szCs w:val="28"/>
        </w:rPr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Информационное обеспечение запроса: </w:t>
      </w:r>
      <w:r>
        <w:rPr>
          <w:sz w:val="28"/>
          <w:szCs w:val="28"/>
        </w:rPr>
        <w:t>- Размещен в сети «Интернет» на сайте Администрации г. Перми 29.05.200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Котировочные заявки поступили от следующих поставщиков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Форвард Гарант» (09 июня 2008 г. в 15ч.06мин 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ЭКС АВТО» (02 июня 2008 г. в 09ч.49мин., факс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46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0"/>
        <w:gridCol w:w="1800"/>
        <w:gridCol w:w="3060"/>
        <w:gridCol w:w="32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Форвард Гаран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«ЭКС АВТ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8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000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b/>
              </w:rPr>
              <w:t>Место  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, ул. Подлесная, 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, ул. Подлесная, 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Пермь, ул. Ельки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30-ти дней после подписания контр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30-ти дней после подписания контра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30-ти дней после подписания контрак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и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озийная обрабо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автомобиль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-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800-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68 000-00 руб.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и сопоставление котировочных заявок:</w:t>
      </w:r>
      <w:r>
        <w:rPr>
          <w:sz w:val="28"/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знать котировочную заявку ООО «Форвард Гаранд» соответствующую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2, ст. 47 Федерального закона № 94-ФЗ признать выигравшей котировочную заявку ООО «Форвард Гарант», в которой указана цена контракта не превышающая 180000-00 рублей и комплектации не требующей дополнительных затрат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котировочную заявку ООО «ЭКС АВТО »  проигравш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контракт на «предмет закупки» на сумму 165 800 (сто шестьдесят пять  тысяч восемсот) рублей с ООО «Форвард Гарант» (614000, г. Пермь, ул. Спешилова, 111, ИНН 5902192571, КПП 590201001, р/с 40702810749500111728, к/с 30101810900000000603, Западно-Уральский банк СБ РФ г. Пермь 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у по контракту произвести по факту постав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начальника ОВ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тыловому обеспечению                                                     А.В. Зах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начальника СКМ ОВД                                                    А.В. Мокрушин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. специалист по финансовой работе                                  Е.В. Худяева</w:t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инспектор ПТО ОВД                                                         Е.И. Чирк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юрисконсульт ОВД </w:t>
        <w:tab/>
        <w:tab/>
        <w:t xml:space="preserve">                                       И.В. Тройчун-Погодина</w:t>
        <w:tab/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38:00Z</dcterms:created>
  <dc:creator>Владимир Иванович Кузнецов</dc:creator>
  <dc:description/>
  <dc:language>en-US</dc:language>
  <cp:lastModifiedBy>Til3</cp:lastModifiedBy>
  <cp:lastPrinted>2008-06-07T12:08:00Z</cp:lastPrinted>
  <dcterms:modified xsi:type="dcterms:W3CDTF">2008-06-09T09:24:00Z</dcterms:modified>
  <cp:revision>22</cp:revision>
  <dc:subject/>
  <dc:title>  УТВЕРЖДАЮ</dc:title>
</cp:coreProperties>
</file>