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тельного учрежде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мская кадетская школа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ермский кадетский корпус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ени генералиссимуса  А.В. Суворов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М.Б. Валие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 2008 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аукциона № 207А от 10.06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Заказчик, в Муниципальное образовательное учреждение Пермская кадетская школа № 1 «Пермский кадетский корпус имени генералиссимуса  А.В. Суворова» г. Перми (614056, г. Пермь, ул. Гашкова,11, телефон:  8 (342) 267-06-33</w:t>
      </w:r>
      <w:r>
        <w:rPr>
          <w:bCs/>
          <w:sz w:val="28"/>
          <w:szCs w:val="28"/>
        </w:rPr>
        <w:t>), объявляет о проведении открытого аукциона на право заключения муниципального контракта на выполнение работ по текущему ремонту асфальтобетонного покрытия территории плаца в Муниципальном образовательном учреждении Пермская кадетская школа № 1 «Пермский кадетский корпус имени генералиссимуса  А.В. Суворова»</w:t>
      </w:r>
    </w:p>
    <w:p>
      <w:pPr>
        <w:pStyle w:val="TextBody"/>
        <w:ind w:firstLine="708"/>
        <w:jc w:val="left"/>
        <w:rPr/>
      </w:pPr>
      <w:r>
        <w:rPr>
          <w:b/>
          <w:sz w:val="28"/>
          <w:szCs w:val="28"/>
        </w:rPr>
        <w:t xml:space="preserve">Форма торгов:  </w:t>
      </w:r>
      <w:r>
        <w:rPr>
          <w:bCs/>
          <w:sz w:val="28"/>
          <w:szCs w:val="28"/>
        </w:rPr>
        <w:t xml:space="preserve">  открытый аукцион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sz w:val="28"/>
          <w:szCs w:val="28"/>
        </w:rPr>
        <w:t>Состав  и объёмы  работ</w:t>
      </w:r>
      <w:r>
        <w:rPr>
          <w:sz w:val="28"/>
          <w:szCs w:val="28"/>
        </w:rPr>
        <w:t>:</w:t>
      </w:r>
    </w:p>
    <w:p>
      <w:pPr>
        <w:pStyle w:val="Normal"/>
        <w:ind w:right="-4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343"/>
        <w:gridCol w:w="1387"/>
        <w:gridCol w:w="1617"/>
      </w:tblGrid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материал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бортовых камней на бетонном основан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равление профиля оснований щебеночных с добавлением нового материал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асфальтобетонных покрытий дорожек и тротуаров однослойных из  мелкозернистой асфальтобетонной смеси толщиной 3 с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менении толщины покрытия на 0,5 см добавлять до 7 см к нор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бортовых камней бетонных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ный перечень работ представлен в техническом задании -  локальном сметном расчёте  заказчика  (приложение № 6 к аукционной документаци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рок выполнения работ:   </w:t>
      </w:r>
      <w:r>
        <w:rPr>
          <w:sz w:val="28"/>
          <w:szCs w:val="28"/>
        </w:rPr>
        <w:t>с даты заключения муниципального контракта в течение 30 дн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есто выполнения работ:  </w:t>
      </w:r>
      <w:r>
        <w:rPr>
          <w:sz w:val="28"/>
          <w:szCs w:val="28"/>
        </w:rPr>
        <w:t>г. Пермь, ул. Гашкова,11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Начальная (максимальная) цена контракта:  </w:t>
      </w:r>
      <w:r>
        <w:rPr>
          <w:sz w:val="28"/>
          <w:szCs w:val="28"/>
        </w:rPr>
        <w:t>1 500 000,08</w:t>
      </w:r>
      <w:r>
        <w:rPr/>
        <w:t xml:space="preserve"> </w:t>
      </w:r>
      <w:r>
        <w:rPr>
          <w:sz w:val="28"/>
          <w:szCs w:val="28"/>
        </w:rPr>
        <w:t>(Один миллион пятьсот  тысяч) рублей  08 копе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орядок предоставления документации об аукцион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ация об аукционе предоставляется бесплатно по письменному заявлению заинтересованного лица и выдается в письменном виде по адресу:  г. Пермь, ул. Гашкова,11, кабинет директора с 8.00 час. до 17.00 час., обед с 12.00 час. до 12.30 час. (время местно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ознакомления документация об аукционе размещена на официальном сайте администрации города Перми: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 xml:space="preserve">Для участия в аукционе участник размещения заказа может с 11.06.2008г. до 10 часов 00 мин.  08.07.2008г. подать заявку на участие в аукционе, оформленную в соответствии настоящей документацией об аукционе, по адресу: г. Пермь, ул. Гашкова, 11 (приемная) с 9.00 до 17.00 в рабочие дни. На конверте </w:t>
      </w:r>
      <w:r>
        <w:rPr>
          <w:sz w:val="28"/>
          <w:szCs w:val="28"/>
          <w:u w:val="single"/>
        </w:rPr>
        <w:t xml:space="preserve">должно быть указано название открытого аукциона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, дата и время проведения  аукци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. Перми, ул. Ленина, 23, малый зал, в 10 часов 20 мин. «21» июля 2008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3:34:00Z</dcterms:created>
  <dc:creator>k0603</dc:creator>
  <dc:description/>
  <cp:keywords/>
  <dc:language>en-US</dc:language>
  <cp:lastModifiedBy>СОК</cp:lastModifiedBy>
  <cp:lastPrinted>2008-06-04T16:00:00Z</cp:lastPrinted>
  <dcterms:modified xsi:type="dcterms:W3CDTF">2008-06-05T07:13:00Z</dcterms:modified>
  <cp:revision>15</cp:revision>
  <dc:subject/>
  <dc:title>Приглашение к участию в открытом аукционе № А</dc:title>
</cp:coreProperties>
</file>