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тельного учрежд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мская кадетская школа № 1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ермский кадетский корпус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мени генералиссимуса  А.В. Суворов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М.Б. Вали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208А от  1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азчик, в Муниципальное образовательное учреждение Пермская кадетская школа № 1 «Пермский кадетский корпус имени генералиссимуса  А.В. Суворова» г. Перми (614056, г. Пермь, ул. Гашкова,11, телефон:  8 (342) 267-06-33)</w:t>
      </w:r>
      <w:r>
        <w:rPr>
          <w:bCs/>
          <w:sz w:val="28"/>
          <w:szCs w:val="28"/>
        </w:rPr>
        <w:t>, объявляет о проведении открытого аукциона на право заключения муниципального контракта на благоустройство территории под строительство спортивной площадки в Муниципальном образовательном учреждении Пермская кадетская школа № 1 «Пермский кадетский корпус имени генералиссимуса  А.В. Суворова»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Форма торгов:  </w:t>
      </w:r>
      <w:r>
        <w:rPr>
          <w:bCs/>
          <w:sz w:val="28"/>
          <w:szCs w:val="28"/>
        </w:rPr>
        <w:t xml:space="preserve">  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11"/>
        <w:gridCol w:w="1369"/>
        <w:gridCol w:w="1617"/>
      </w:tblGrid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материал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частка от мусо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участ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ка участка вручну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участка пневматическими трамбовками, группа грунтов 1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и выравнивающих оснований из песчано-гравийной смес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гаревого покрытия однослойного толщиной 8м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устройства партерного и обыкновенного газона с нанесением растительной земли слоем 15см вручну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травой вручную футбольного по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унта вручную для устройства прыжковой ямы, группа грунтов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(опалубки) ограждения прыжковой ямы разм. 7х2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ыпка вручную песком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возка автомобилями-самосвалами (работающими вне карьеров), расстояние перевозки 25 км класс груза 1 мусора с площадки и грунта от прыжковой ям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ый перечень работ представлен в техническом задании -  локальном сметном расчёте  заказчика  (приложение № 6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 </w:t>
      </w:r>
      <w:r>
        <w:rPr>
          <w:sz w:val="28"/>
          <w:szCs w:val="28"/>
        </w:rPr>
        <w:t xml:space="preserve">с даты заключения муниципального контракта в течение 30 дн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ул. Гашкова,1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1 000 000,06</w:t>
      </w:r>
      <w:r>
        <w:rPr/>
        <w:t xml:space="preserve"> </w:t>
      </w:r>
      <w:r>
        <w:rPr>
          <w:sz w:val="28"/>
          <w:szCs w:val="28"/>
        </w:rPr>
        <w:t xml:space="preserve"> (Один миллион) рублей  06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редставл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 г. Пермь, ул. Гашкова,11, кабинет директора с 8.00 час. до 17.00 час., обед с 12.00 час. до  12.30 час. (время местн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участия в аукционе участник размещения заказа может с 11.06.2008г. до 10 часов 00 мин. 08.07.2008г. подать заявку на участие в аукционе, оформленную в соответствии настоящей документацией об аукционе, по адресу: г. Пермь, ул. Гашкова, 11 (приемная) с 9.00 до 17.00 в рабочие дни. На конверте </w:t>
      </w:r>
      <w:r>
        <w:rPr>
          <w:sz w:val="28"/>
          <w:szCs w:val="28"/>
          <w:u w:val="single"/>
        </w:rPr>
        <w:t xml:space="preserve">должно быть указано название открытого аукциона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. Перми, ул. Ленина, 23, малый зал, в 10 час. 40 мин. 21 июл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17:00Z</dcterms:created>
  <dc:creator>k0603</dc:creator>
  <dc:description/>
  <cp:keywords/>
  <dc:language>en-US</dc:language>
  <cp:lastModifiedBy>СОК</cp:lastModifiedBy>
  <cp:lastPrinted>2008-06-04T16:03:00Z</cp:lastPrinted>
  <dcterms:modified xsi:type="dcterms:W3CDTF">2008-06-05T07:05:00Z</dcterms:modified>
  <cp:revision>14</cp:revision>
  <dc:subject/>
  <dc:title>Приглашение к участию в открытом аукционе № А</dc:title>
</cp:coreProperties>
</file>