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09 А от 10.06.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Пермь, ул. Кировоградская, 33, телефон:  (342) 255 53 01,  255 73 02, факс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 по выбору исполнителя работ по ликвидации несанкционированных свалок на территории Кировского района г. Перми в 2008 году в объёме 4450 тонн (мусор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бор крупного мусора, разработка гру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грузка и разгрузка мус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озка мусора на городской полигон ТБО  (расстояние  60 км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вал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даты заключения муниципального контракта по 31.10.200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аксимальная) цена контракта:  1556000</w:t>
      </w:r>
      <w:r>
        <w:rPr>
          <w:sz w:val="28"/>
          <w:szCs w:val="28"/>
        </w:rPr>
        <w:t xml:space="preserve"> (Один миллион пятьсот пятьдесят шесть тысяч) 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 и  выдается в письменном  виде в течение 2 (двух ) рабочих дней со дня получения заявления заинтересованного лица, поданного в письменной форме в рабочие дни (с понедельника по пятницу) по адресу: г. Пермь, ул. Киро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малый зал,   в 10 часов 30 минут 10 июля 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            А. М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6:00Z</dcterms:created>
  <dc:creator>1</dc:creator>
  <dc:description/>
  <cp:keywords/>
  <dc:language>en-US</dc:language>
  <cp:lastModifiedBy>adminws</cp:lastModifiedBy>
  <cp:lastPrinted>2008-06-04T17:25:00Z</cp:lastPrinted>
  <dcterms:modified xsi:type="dcterms:W3CDTF">2008-06-04T11:26:00Z</dcterms:modified>
  <cp:revision>2</cp:revision>
  <dc:subject/>
  <dc:title>Извещение о проведении открытого аукциона № 209 А от 10</dc:title>
</cp:coreProperties>
</file>