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199765" cy="334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. о. 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ировского  района города Перм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 /В. Л. Пономарёв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 мая 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263.2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И. о.  главы админист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ировского  района города Перми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_____________ /В. Л. Пономарёв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26 мая 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А.А.Баландина/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Я ОБ АУКЦИОНЕ</w:t>
      </w:r>
    </w:p>
    <w:p>
      <w:pPr>
        <w:pStyle w:val="TextBody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ыполнение работ по ликвидации несанкционированных свалок  на территории  Кировского района г. Перми в 2008 году».</w:t>
      </w:r>
    </w:p>
    <w:p>
      <w:pPr>
        <w:pStyle w:val="TextBody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Пермь, 2008 г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: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. Приглашение к участию в открытом аукционе......................................................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кция участникам  размещения муниципального заказа………………4-1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 Проект  муниципального контракта с приложениями (№ 1, 2, 3).............    13-2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я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Техническое  задание  - приложение № 1...................................................... 23-2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Заявка на участие в открытом аукционе – приложение № 2........................25-26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Сведения об участнике размещения заказа – приложение № 3……………..2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209 А  от 10.06.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Пермь, ул. Кировоградская, 33, телефон:  (342) 255 53 01,  255 73 02, факс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 по вы-бору исполнителя работ по ликвидации несанкционированных свалок  на террито-рии Кировского района г. Перми в 2008 году  в объёме 4450 тонн (мусор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бор крупного мусора, разработка гру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грузка и разгрузка мус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возка мусора на городской полигон ТБО  (расстояние  60 км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вал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даты заключения муниципального контракта по 31.10.200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аксимальная) цена контракта:  1556000</w:t>
      </w:r>
      <w:r>
        <w:rPr>
          <w:sz w:val="28"/>
          <w:szCs w:val="28"/>
        </w:rPr>
        <w:t xml:space="preserve"> (Один миллион пятьсот пятьдесят шесть тысяч) 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 и  выдается в письменном  виде в течение 2 (двух ) рабочих дней со дня получения заявления заинтересованного лица, поданного в письменной форме в рабочие дни (с понедельника по пятницу) по адресу: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  в 10 час. 30 мин. 10 июля 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УЧАСТНИКАМ РАЗМЕЩЕНИЯ ЗАКАЗА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.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/>
      </w:pPr>
      <w:r>
        <w:rPr>
          <w:sz w:val="28"/>
          <w:szCs w:val="28"/>
        </w:rPr>
        <w:tab/>
        <w:t>Открытый аукцион проводится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(с изменениями);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Понятия и термины, используемые в документации:</w:t>
      </w:r>
    </w:p>
    <w:p>
      <w:pPr>
        <w:pStyle w:val="TextBody"/>
        <w:tabs>
          <w:tab w:val="clear" w:pos="708"/>
          <w:tab w:val="left" w:pos="7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ab/>
        <w:t>Заказчик – администрация Кировского района города Перм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Подрядчик – лицо, с которым по итогам проведения открытого аукциона бу-дет подписан муниципальный контракт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 Предмет открытого 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 исполнителя работ по ликвидации несанкционированных свалок на территории Кировского района г. Перми в 2008 году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техническим заданием заказчика  (Приложение № 1)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 и сроки  выполнения работ.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 Кировский район г. Пер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:    с даты заключения муниципального  контракт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0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чальная (максимальная) цена контра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чальная (максимальная) цена контракта 1556000 (Один миллион пятьсот пятьдесят шесть тысяч)  рублей 00 копеек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5. Величина понижения начальной (максимальной) цены контракта («шаг аукциона») – </w:t>
      </w:r>
      <w:r>
        <w:rPr>
          <w:sz w:val="28"/>
          <w:szCs w:val="28"/>
        </w:rPr>
        <w:t xml:space="preserve">5%  (77800рублей) от начальной цены контра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-жить более низкую цену контракта, «шаг аукциона» снижается на 0,5 %  (7780 рублей) начальной (максимальной) цены контракта, но не ниже 0,5 %  (7780 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6. Источник финансирования</w:t>
      </w:r>
      <w:r>
        <w:rPr>
          <w:sz w:val="28"/>
          <w:szCs w:val="28"/>
        </w:rPr>
        <w:t xml:space="preserve"> – бюджет города Перми.</w:t>
      </w:r>
    </w:p>
    <w:p>
      <w:pPr>
        <w:pStyle w:val="TextBody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формирования цены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Цена контракта должна включать в себя  полную стоимость работ, являющих-ся предметом аукциона и предусмотренных техническим заданием Заказчика, все налоги и сборы (выплаченные или подлежащие выплате), расходы на страхование и прочие расходы, которые могут возникнуть при исполнении контрак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8. Форма, срок и условия приёмки и оплаты выполненных объёмов работ.</w:t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Форма оплаты – безналичный расчё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Сроки оплаты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ансовый платёж в размере 30 % от стоимости муниципального контракта в течение 10 банковских дней с момента его заключения;</w:t>
      </w:r>
    </w:p>
    <w:p>
      <w:pPr>
        <w:pStyle w:val="TextBody"/>
        <w:ind w:firstLine="567"/>
        <w:rPr/>
      </w:pPr>
      <w:r>
        <w:rPr>
          <w:sz w:val="28"/>
          <w:szCs w:val="28"/>
        </w:rPr>
        <w:t>- ежемесячный платёж в течение 10 банковских дней со дня подписания сторо-нами актов о приёмке выполненных работ, справок стоимости выполненных работ, предоставления Заказчику:</w:t>
      </w:r>
    </w:p>
    <w:p>
      <w:pPr>
        <w:pStyle w:val="TextBody"/>
        <w:ind w:firstLine="567"/>
        <w:rPr/>
      </w:pPr>
      <w:r>
        <w:rPr>
          <w:sz w:val="28"/>
          <w:szCs w:val="28"/>
        </w:rPr>
        <w:t>* копий путевых листов на используемый автотранспорт с указанием объёмов перевозимого груз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* копий документов, подтверждающих захоронение (утилизацию)  отходов на городском полигоне ТБО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приемки и оплаты выполненных работ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ёмка выполненных работ производится Заказчиком с применением оцен-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и качества выполненных работ на каждом объекте:</w:t>
      </w:r>
    </w:p>
    <w:p>
      <w:pPr>
        <w:pStyle w:val="TextBody"/>
        <w:rPr/>
      </w:pPr>
      <w:r>
        <w:rPr>
          <w:sz w:val="28"/>
          <w:szCs w:val="28"/>
        </w:rPr>
        <w:t>-  если уборка мусора, в том числе веток, листвы, грязи с объектов произведена полностью (без остатка),  выполнены работы по разработке   грунта,  весь мусор и грязь вывезены, применяется оценка «хорошо», без снижения оплаты за выполнен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ые объёмы работ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если уборка мусора, в том числе веток, листвы, грязи произведена на объекте частично, то есть уборка выполнена не в полном объёме, применяется оценка «удовлетворительно», и снижение  оплаты за выполненные на объекте работы на 40%;</w:t>
      </w:r>
    </w:p>
    <w:p>
      <w:pPr>
        <w:pStyle w:val="TextBody"/>
        <w:rPr/>
      </w:pPr>
      <w:r>
        <w:rPr>
          <w:sz w:val="28"/>
          <w:szCs w:val="28"/>
        </w:rPr>
        <w:t>-  если уборка мусора, в том числе веток, листвы, грязи с объектов произведена полностью (без остатка), весь мусор и грязь вывезены, но не выполнены работы по разработке  грунта, применяется оценка «удовлетворительно», и снижение оплаты за выполненные на объекте работы на 20%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алюта заявки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алюта заявки на участие в аукционе  - российский рубл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Представление участником размещения заказа заявки с указанием цены в дру-гой валюте является основанием для ее отклон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применения официального курса иностранной валюты к рублю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фициальные курсы иностранных валют к рублю не применяются.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1. Требования к участникам размещения заказ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м размещения заказа может быть любое юридическое лицо незави-симо от организационно-правовой формы, формы собственности, места нахожде-ния и места происхождения капитала или любое физическое лицо, в том числе ин-дивидуальный предприниматель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 размещении заказа путем проведения открытого аукциона устанавли-ваются следующие обязательные требования к участникам размещения заказ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 Соответствие требованиям, устанавливаемым в соответствии с законода-тельством РФ к лицам, осуществляющим выполнение работ, являющихся предме-том аукци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проведение ликвидации участника размещения заказа 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 Не приостановление деятельности участника размещения заказа в порядке, предусмотренном Кодексом Российской Федерации об административных правона-рушениях, на день рассмотрения заявки на участие в аукци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 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-ника размещения заказа, по данным бухгалтерской отчетности за последний отчет-ный период. Участник размещения заказа считается соответствующим установ-ленному требованию в случае, если он обжалует наличие указанной задолженности в соответствии с законодательством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Отсутствие в реестре недобросовестных поставщиков сведений об участ-нике размещения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2. Требования к содержанию и форме заявки на участие в аукционе.</w:t>
      </w:r>
    </w:p>
    <w:p>
      <w:pPr>
        <w:pStyle w:val="TextBody"/>
        <w:ind w:firstLine="567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TextBody"/>
        <w:ind w:left="540" w:firstLine="27"/>
        <w:rPr/>
      </w:pPr>
      <w:r>
        <w:rPr>
          <w:sz w:val="28"/>
          <w:szCs w:val="28"/>
        </w:rPr>
        <w:t>Заявка на участие в аукционе подается  в письменной форме.</w:t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firstLine="2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должна содержать:</w:t>
      </w:r>
    </w:p>
    <w:p>
      <w:pPr>
        <w:pStyle w:val="ConsPlusNormal"/>
        <w:widowControl/>
        <w:tabs>
          <w:tab w:val="clear" w:pos="708"/>
          <w:tab w:val="left" w:pos="-1080" w:leader="none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ь документов (копий документов), представленных в составе заявки на участие в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Заявку на участие в аукционе в соответствии с Приложением № 2 к докумен-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Сведения об участнике размещения заказа в соответствии с  Приложением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документации об аукцион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се строки  приложения № 3 должны  быть заполнен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. Полученную не ранее чем за шесть месяцев до дня размещения на офици-альном сайте извещения о проведении открытого аукциона выписку из единого го-сударственного реестра юридических лиц или ее нотариально заверенную копию (для юридических лиц), полученную не ранее чем за шесть месяцев до дня разме-щения на официальном сайте извещения о проведении открытого аукциона выпис-ку из единого государственного реестра индивидуальных предпринимателей или ее нотариально заверенную копию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-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-ства (для иностранных лиц) полученные не ранее чем за шесть месяцев до дня раз-мещения на официальном сайте извещения о проведении открытого аукциона.</w:t>
      </w:r>
    </w:p>
    <w:p>
      <w:pPr>
        <w:pStyle w:val="TextBody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им документом  явля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распорядительный документ (приказ, решение (протокол) собрания учредителей и др.) о назначении руководителя юридического  лица (о продлении  его полномо-чий) в совокупности  с документами, определяющими полномочия данного лица  (устав, положение и др.) или выпиской из указанных  документов в части полно-мочий данн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ая нотариально доверенность, подтверждающая полномочия лица на осу-ществление действий от имени Участника размещения муниципального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пия паспорта (для физических лиц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Копию  действующей лицензии на обращение с опасными отходами.</w:t>
      </w:r>
    </w:p>
    <w:p>
      <w:pPr>
        <w:pStyle w:val="TextBody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а на участие в аукционе, включающая документы (копии документов), представленные участником размещения заказа в соответствии с ч.12 докумен-тации об аукционе, должна быть прошнурована (прошита нитками), скреплена печатью (опечатана), подписана уполномоченным лицом с расшифровкой подпис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ки физическим лицом, не имеющим печати, вместо печати ставится подпись физического лица с расшифровкой подписи. 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аждый лист должен быть пронумерован сквозной нумераци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се оригиналы документов должны быть подписаны уполномоченным лицом с расшифровкой подписи, скреплены печатью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пии документов, кроме нотариально заверенных, должны иметь резолюцию «Копия верна», подписаны уполномоченным лицом с расшифровкой подписи, скреплены печатью (при наличии).</w:t>
      </w:r>
    </w:p>
    <w:p>
      <w:pPr>
        <w:pStyle w:val="TextBody"/>
        <w:ind w:firstLine="567"/>
        <w:rPr/>
      </w:pPr>
      <w:r>
        <w:rPr>
          <w:sz w:val="28"/>
          <w:szCs w:val="28"/>
        </w:rPr>
        <w:t>Никакие исправления не будут иметь силу за исключением тех случаев, когда они парафированы лицом, подписывающим заявку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дготовленная участником размещения заказа, должна быть составлена на русском язык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3. Срок, место, порядок предоставления документации об аукционе.</w:t>
      </w:r>
    </w:p>
    <w:p>
      <w:pPr>
        <w:pStyle w:val="Normal"/>
        <w:ind w:firstLine="567"/>
        <w:rPr/>
      </w:pPr>
      <w:r>
        <w:rPr>
          <w:sz w:val="28"/>
          <w:szCs w:val="28"/>
        </w:rPr>
        <w:t>Документация об аукционе размещается одновременно с извещением о прове -</w:t>
      </w:r>
    </w:p>
    <w:p>
      <w:pPr>
        <w:pStyle w:val="Normal"/>
        <w:rPr/>
      </w:pPr>
      <w:r>
        <w:rPr>
          <w:sz w:val="28"/>
          <w:szCs w:val="28"/>
        </w:rPr>
        <w:t xml:space="preserve">дении аукциона на сайте администрации города </w:t>
      </w:r>
      <w:hyperlink r:id="rId4">
        <w:r>
          <w:rPr>
            <w:rStyle w:val="InternetLink"/>
            <w:sz w:val="28"/>
            <w:szCs w:val="28"/>
          </w:rPr>
          <w:t>www.gorodperm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 и  выдается в письмен-</w:t>
      </w:r>
    </w:p>
    <w:p>
      <w:pPr>
        <w:pStyle w:val="Normal"/>
        <w:jc w:val="both"/>
        <w:rPr/>
      </w:pPr>
      <w:r>
        <w:rPr>
          <w:sz w:val="28"/>
          <w:szCs w:val="28"/>
        </w:rPr>
        <w:t>ном  виде в течение 2 (двух) рабочих дней со дня получения заявления,  заин-тересованного лица, поданного в письменной форме в рабочие дни (с понедельника по пятницу) по адресу: г. Пермь, ул. Кировоградская,33, кабинет № 6 (финансово-экономический отдел) с 09.00 час. до 18.00 час. (пятница с 09.00 час. до 17.00 час.), обед с 12.00 час. до 12 час. 48 мин. (время местное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онтактное лицо: Гнатюк Татьяна Владимировн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Тел.: (342) 255 58 82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, использующие документацию об аукционе с официального сайта в сети Интернет и не направившие заявления на получение до-кументации заказчику, должны самостоятельно отслеживать появление на сайте разъяснений, изменений документации об аукционе. Заказчик не несет ответст-венности в случае неполучения такими участниками размещения заказа разъяс-нений, изменени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лата за предоставление документации не взимае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4. Порядок подачи заявок на участие в аук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ч.12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-ние  аукциона и номер извещ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подаются в письменной форме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Датой начала срока подачи заявок на участие в аукционе является день, сле-дующий за днем опубликования в официальном печатном издании или размещения на официальном сайте извещения о проведении аукциона. Заявки на участие в аук-ционе должны быть представлены Заказчику не позднее часов 10 часов 00 минут </w:t>
      </w:r>
      <w:r>
        <w:rPr>
          <w:b/>
          <w:sz w:val="28"/>
          <w:szCs w:val="28"/>
        </w:rPr>
        <w:t xml:space="preserve">01 июля  </w:t>
      </w:r>
      <w:r>
        <w:rPr>
          <w:sz w:val="28"/>
          <w:szCs w:val="28"/>
        </w:rPr>
        <w:t>2008 года по адресу: 614113, г. Пермь, ул. Кировоградская, 33 кабинет № 6,  с 9:00 ч. до 18:00 ч. в рабочие дни  (с понедельника по пятницу), в пятницу до 17:00,  перерыв на обед с 12 час. 00 мин. до 12 час.48 ми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подать только одну заявку на участие в аукционе в отношении предмета аукцио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ая заявка на участие в аукционе, поступившая в срок, указанный в изве-щении о проведении открытого аукциона, регистрируется заказчиком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ребованию участника размещения заказа, подавшего заявку на участие в аукционе, заказчик выдает расписку в получении такой заявки с указанием даты и времени ее получения.</w:t>
      </w:r>
    </w:p>
    <w:p>
      <w:pPr>
        <w:pStyle w:val="Normal"/>
        <w:tabs>
          <w:tab w:val="clear" w:pos="708"/>
          <w:tab w:val="left" w:pos="4449" w:leader="none"/>
        </w:tabs>
        <w:ind w:firstLine="567"/>
        <w:jc w:val="both"/>
        <w:rPr/>
      </w:pPr>
      <w:r>
        <w:rPr>
          <w:sz w:val="28"/>
          <w:szCs w:val="28"/>
        </w:rPr>
        <w:t>Полученные после окончания срока приема, заявки на участие в аукционе не рассматриваются и в тот же день возвращаются участникам размещения заказ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5.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 до 10 часов 00 минут  </w:t>
      </w:r>
      <w:r>
        <w:rPr>
          <w:b/>
          <w:sz w:val="28"/>
          <w:szCs w:val="28"/>
        </w:rPr>
        <w:t xml:space="preserve">01 июля </w:t>
      </w:r>
      <w:r>
        <w:rPr>
          <w:sz w:val="28"/>
          <w:szCs w:val="28"/>
        </w:rPr>
        <w:t>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зыв заявки осуществляется в письменной форме на фирменном бланке орга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left"/>
        <w:rPr/>
      </w:pPr>
      <w:r>
        <w:rPr>
          <w:bCs/>
          <w:i w:val="false"/>
          <w:sz w:val="28"/>
          <w:szCs w:val="28"/>
        </w:rPr>
        <w:t>16. Формы, порядок, даты начала и окончания предоставления участни-</w:t>
      </w:r>
    </w:p>
    <w:p>
      <w:pPr>
        <w:pStyle w:val="Heading1"/>
        <w:spacing w:before="0" w:after="0"/>
        <w:ind w:hanging="0"/>
        <w:jc w:val="lef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кам  размещения заказа разъяснений положений докумен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участник размещения заказа вправе направить в письменной форме заказчику запрос о разъяснении положений документации об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двух рабочих дней со дня поступления указанного запроса заказ-чик обязан направить в письменной форме разъяснения положений документации об аукционе, если указанный запрос поступил к заказчику не позднее, чем за пять дней до дня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одного дня со дня направления разъяснения положений документа-ции об аукционе по запросу участника размещения заказа, такое разъяснение размещается заказчиком на официальном сайте (</w:t>
      </w:r>
      <w:hyperlink r:id="rId5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с указанием предмета запроса, но без указания участника размещения заказа, от которого посту-пил запро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ложений документации об аукционе не должно изменять ее су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несение изменений в документацию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о собственной инициативе или в соответствии с запросом участ-ника размещения заказа вправе внести изменения в документацию об аукционе не позднее, чем за пять дней до даты окончания подачи заявок на участие в аукцио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редмета аукциона не допуск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 пяти рабочих дней и в течение одного дня со дня принятия указан-ного решения такие изменения соответственно опубликовываются в официальном печатном издании и размещаются на официальном сайте заказчиком в порядке, установленном для опубликования в официальном печатном издании и размещения на официальном сайте извещения о проведении открытого аукциона. При этом срок подачи заявок на участие в аукционе должен быть продлен так, чтобы со дня размещения на официальном сайте изменений, внесенных в извещение о проведе-нии открытого аукциона, до даты окончания подачи заявок на участие в аукционе такой срок составлял не менее чем пятнадцать д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такие из-менения направляются заказными письмами всем участникам размещения заказа, которым была предоставлена документация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ённые изменения в дальнейшем являются составной частью докумен-тации об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тказ от проведения открытого аукц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азчик вправе отказаться от проведения открытого аукциона не позднее, чем за десять дней до даты окончания подачи заявок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открытого аукциона опубликовывается  и размещается заказчиком  соответственно в течение пяти рабочих дней и двух дней </w:t>
      </w:r>
    </w:p>
    <w:p>
      <w:pPr>
        <w:pStyle w:val="Normal"/>
        <w:jc w:val="both"/>
        <w:rPr/>
      </w:pPr>
      <w:r>
        <w:rPr>
          <w:sz w:val="28"/>
          <w:szCs w:val="28"/>
        </w:rPr>
        <w:t>со дня принятия решения об отказе от проведения открытого аукциона в порядке, установленном для опубликования и размещения на официальном сайте извеще-ния о проведении открытого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ринятия указанного решения заказчик обязан направить соответствующее уведомление всем участникам размещения за-каза, подавшим заявки на участие в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Обеспечение заявки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ение заявки на участие в аукционе не устанавл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20.  Место, время  и порядок начала рассмотрения заявок на участие в аукционе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ата и время начала рассмотрения заявок:  10 часов 00 мин.  01 июля 200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ок на участие в аукционе не может превышать десять дней со дня окончания подачи заявок на участие в аукцио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комиссия рассматривает заявки на соответствие требованиям, ус-тановленным в документации об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подачи одним участником размещения заказа двух и более заявок на участие в аукционе  при условии, что поданные ранее заявки таким участником не отозваны, все заявки такого участника, не рассматриваются и возвращаются такому участник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 участию в открытом аукционе допускаются участники размещения заказа при условии: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1) соответствия требованиям, установленным в  ч.11 настоящей   документации; </w:t>
      </w:r>
    </w:p>
    <w:p>
      <w:pPr>
        <w:pStyle w:val="TextBody"/>
        <w:rPr/>
      </w:pPr>
      <w:r>
        <w:rPr>
          <w:sz w:val="28"/>
          <w:szCs w:val="28"/>
        </w:rPr>
        <w:t xml:space="preserve">2) предоставления определенных ч.12 документации об аукционе документов и отсутствия в таких документах недостоверных сведений об участнике размещения заказа или  о работах,  на выполнение которых размещается заказ; </w:t>
      </w:r>
    </w:p>
    <w:p>
      <w:pPr>
        <w:pStyle w:val="TextBody"/>
        <w:rPr/>
      </w:pPr>
      <w:r>
        <w:rPr>
          <w:sz w:val="28"/>
          <w:szCs w:val="28"/>
        </w:rPr>
        <w:t>3) соответствия заявки на участие в аукционе требованиям документации об аук-ционе.</w:t>
      </w:r>
    </w:p>
    <w:p>
      <w:pPr>
        <w:pStyle w:val="TextBody"/>
        <w:ind w:firstLine="567"/>
        <w:rPr/>
      </w:pPr>
      <w:r>
        <w:rPr>
          <w:sz w:val="28"/>
          <w:szCs w:val="28"/>
        </w:rPr>
        <w:tab/>
        <w:t xml:space="preserve">В случае установления недостоверности сведений, содержащихся в доку-ментах, представленных участником размещения заказа, установления факта про-ведения ликвидации участника размещения заказа юридического лица или приня-тия арбитражным судом решения о признании участника размещения заказа  юри-дического лица, индивидуального предпринимателя банкротом и об открытии конкурсного производства, факта приостановления деятельности такого участника в порядке, предусмотренном Кодексом Российской Федерации об административ- ных правонарушениях, факта наличия у такого участника задолженности по начис - </w:t>
      </w:r>
    </w:p>
    <w:p>
      <w:pPr>
        <w:pStyle w:val="TextBody"/>
        <w:rPr/>
      </w:pPr>
      <w:r>
        <w:rPr>
          <w:sz w:val="28"/>
          <w:szCs w:val="28"/>
        </w:rPr>
        <w:t>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-шенный отчетный период, при условии, что участник размещения заказа не об-жалует наличие указанной задолженности в соответствии с законодательством Российской Федерации, заказчик, аукционная комиссия обязаны отстранить такого участника от участия в аукционе на любом этапе его провед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основании результатов рассмотрения заявок на участие в аукционе аук-ционной комиссией принимается решение о допуске к участию в аукционе и  приз-нании участника размещения заказа участником аукциона, или об отказе в  участии в аукционе в порядке и по основаниям, предусмотренным Федеральным Законом «О размещении заказов на поставки товаров, выполнение работ, оказание услуг для государственных и муниципальных нужд» от 21.07.2005 г. № 94-Ф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Данное решение оформляется протоколом, который в день окончания рассмот-рения заявок подписывается присутствующими на заседании членами аукционной комиссии и размещается на сайте </w:t>
      </w:r>
      <w:hyperlink r:id="rId6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Каждому участнику размещения заказа не позднее дня, следующего за днем подписания указанного протокола, направляются уведомления о принятом аукци-онной комиссией реш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21. Место, порядок проведения аукцион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Аукцион состоится по адресу: г. Пермь, ул. Ленина,23, малый зал,</w:t>
      </w:r>
      <w:r>
        <w:rPr>
          <w:b/>
          <w:sz w:val="28"/>
          <w:szCs w:val="28"/>
        </w:rPr>
        <w:t xml:space="preserve"> в 10 часов 30 минут 10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В аукционе могут участвовать только участники размещения заказа, признанные участниками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роводится в присутствии членов аукционной комиссии, участников аукциона или их представите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укционная комиссия перед началом проведения аукциона регистрирует участников аукциона, явившихся на аукцион, или их представите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начинается за 15 минут до начала проведения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хождения регистрации участникам аукциона необходимо предоста-вить документы (руководители организаций – документ, удостоверяющий лич-ность, представители участников аукциона – доверенность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аукциона, опоздавшие на регистрацию, считаются не явившимися и к участию в торгах не допуска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гистрации участникам аукциона выдаются карточки с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начинается с объявления аукционистом начала проведения аукциона, предмета аукциона, начальной (максимальной) цены контракта, "шага аукциона", наименований участников аукциона, которые не явились на ау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аукционист предлагает участникам аукциона заявлять свои предло-жения о цене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проводится путем снижения начальной (максимальной) цены конт-ракта на «шаг аукциона». Величина понижения начальной цены контракта («шаг аукциона») составляет 5% (77800 рублей) от начальной цены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аукциона заявляют о своем желании заключить контракт по объяв-ленной цене путем поднятия карточки со своим номе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ист объявляет номер карточки участника аукциона, который первым поднял карточку после объявления аукционистом начальной (максимальной) цены контракта и цены контракта, сниженной в соответствии с "шагом аукциона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-жить более низкую цену контракта, «шаг аукциона» снижается на 0,5 % (7780 рублей) начальной (максимальной) цены контракта, но не ниже  0,5 % (7780 рублей) начальной (максимальной) цены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укцион считается оконченным, если после троекратного объявления аукцио-нистом цены контракта  ни один участник аукциона не поднял карточк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лучае аукционист объявляет об окончании проведения аукциона, по-следнее и предпоследнее предложения о цене контракта, номер карточки и наиме-нование победителя аукциона и участника аукциона, сделавшего предпоследнее предложение о цене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ем аукциона признается лицо, предложившее наиболее низкую цену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время проведения аукциона участникам аукциона запрещается:  переме-щаться по залу, разговаривать, в том числе по телефону, вступать в спор с аукцио-нистом и членами аукционной комисс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ри проведении аукциона в обязательном порядке осуществляется аудиоза-пись аукциона и ведется протокол аукциона. Данный протокол в день проведения аукциона подписывается присутствующими на заседании членами аукционной комиссии и размещается на сайте </w:t>
      </w:r>
      <w:hyperlink r:id="rId7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в течение дня, следующего после дня подписания указанного протокол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Подписание  муниципального контракта по результатам проведения 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казчик в течение трех рабочих дней со дня подписания протокола аукцион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Участник аукциона, получивший протокол и проект муниципального контрак-та, обязан  не ранее  чем через десять дней со дня размещения на официальном сайте протокола аукциона и не позднее  11 (одиннадцати) дней со дня размещения на официальном сайте протокола аукциона предоставить Заказчику подписанный со своей стороны муниципальный контракт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Уклонение от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 срок, предусмотренный  документацией об аукционе (п. 22),</w:t>
      </w:r>
      <w:r>
        <w:rPr>
          <w:sz w:val="28"/>
          <w:szCs w:val="28"/>
        </w:rPr>
        <w:t xml:space="preserve"> победитель не предоставил подписанный с его стороны проект муниципального контракта, он признаётся уклонившимся от заключения муниципального контракт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>В этом случае Заказчик имеет право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- либо обратиться в суд с иском о понуждении победителя аукциона заключить муниципальный контракт, а также о возмещении убытков, причиненные уклоне-нием от подписания контр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заключить муниципальный контракт с участником аукциона, который сделал предпоследнее предложение о цене контрак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этом заключение муниципального контракта для участника аукциона, который сделал предпоследнее предложение по цене контракта, является обяза-тельным.</w:t>
      </w:r>
    </w:p>
    <w:p>
      <w:pPr>
        <w:pStyle w:val="Normal"/>
        <w:jc w:val="both"/>
        <w:rPr/>
      </w:pPr>
      <w:r>
        <w:rPr>
          <w:sz w:val="28"/>
        </w:rPr>
        <w:tab/>
        <w:t>В случае уклонения участника аукциона, который сделал предпоследнее предложение по цене контракта, от заключения муниципального контракта, заказ-чик вправе обратиться в суд с иском о понуждении такого участника заключить контракт, а также о возмещении убытков, причиненных уклонением от заключения контракта, или принять решение о признании аукциона несостоявшим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едения об участнике аукциона, уклонившемся от заключения муниципального контракта включаются в реестр недобросовестных поставщик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еспечение исполн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ение исполнения муниципального контракта не устанавливае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раво на обжаловани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Участник размещения заказа вправе обжаловать решение аукционной комис-сии или положения документации об аукционе в соответствии с регламентом, пре-дусмотренным Федеральным Законом № 94-ФЗ «О размещении заказов на постав-ки товаров, выполнение работ, оказание услуг для государственных и муници-пальных нужд»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  <w:tab/>
        <w:t xml:space="preserve">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 МУНИЦИПАЛЬНОГО КОНТРАКТА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Пермь                                                                               ____ ________ 200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Кировского  района  г. Перми, именуемая в дальнейшем «Заказчик», в лице главы администрации района Николаева Анатолия Михайлови-ча, действующего на основании Положения, с одной стороны и ________, именуемое в дальнейшем «Подрядчик», в лице _________, действующего на основании _________, с другой стороны, совместно именуемые «Стороны», в соответствии с решением аукционной комиссии от_____(протокол №___) заклю-чили настоящий муниципальный контр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контр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настоящему муниципальному контракту (далее контракт) Подрядчик обязуется выполнить по заданию Заказчика, а Заказчик обязуется принять и оплатить работы по ликвидации несанкционированных свалок на территории Кировского района г. Перми в 2008 году  в объёме  4450 тонн мусора (объектный перечень и объёмы работ 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роки  исполнения обязатель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чало выполнения  работ: с момента заключения муниципального контракта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кончание  выполнения  работ:  31.10.2008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, порядок приемки и оплаты</w:t>
      </w:r>
    </w:p>
    <w:p>
      <w:pPr>
        <w:pStyle w:val="2"/>
        <w:spacing w:lineRule="auto" w:line="240"/>
        <w:ind w:firstLine="709"/>
        <w:rPr/>
      </w:pPr>
      <w:r>
        <w:rPr>
          <w:sz w:val="28"/>
          <w:szCs w:val="28"/>
        </w:rPr>
        <w:t>3.1. Стоимость работ,  формируется на основании  результатов аукциона  и составляет:  _________________________________________________за весь объём работ, предусмотренный  п. 1.1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, подлежит изменению в случа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ия размера оплаты в связи с не выполнением, либо некачественным выполнением работ и применением санкций, предусмотренных приложением № 2 к настоящему муниципальному контрак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снованием для рассмотрения и последующей оплаты (в порядке, уста-новленном настоящим контрактом) выполненных Подрядчиком объёмов работ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ы сдачи-приё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-щем контракте) по форме приложения № 3 к настоящему контрак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стоимости выполненных объёмов работ (приложение № 4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пии путевых листов на используемый для вывоза мусора автомоби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транспорт, с указанием объёмов гру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копии  документов, подтверждающих захоронение (утилизацию) мусора на городском полигоне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счёта - фа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Форма оплаты:  безналичный расчё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240"/>
        <w:ind w:left="0" w:firstLine="708"/>
        <w:rPr/>
      </w:pPr>
      <w:r>
        <w:rPr>
          <w:sz w:val="28"/>
          <w:szCs w:val="28"/>
        </w:rPr>
        <w:t>3.5. Сроки опла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авансовый платёж в размере 30 % стоимости муниципального контракта в течение 10 банковских дней с даты  подписания  его Сторон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месячный платёж  в течение 10 банковских дней после подписания Сторонами и предоставления Заказчику всех документов, являющихся основанием для оплаты и предусмотренных п. 3.3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тельный платёж в течение 10 банковских дней после подписания Сторонами и предоставления Заказчику всех документов, являющихся основанием для оплаты и предусмотренных п. 3.3 контракта, выполнения подрядчиком всех обязательств, предусмотренных настоящим 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1. При производстве работ Подрядчик обеспечивает надлежащее качество их выполнения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етензии Заказчика по выявленным дефектам и недостаткам фикси-руются в актах контрольных проверок, являющихся основанием д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снижения стоимости работ, выполненных Подрядчиком, в порядке, уста-новленном настоящим контрактом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 Сторон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1. Заказчик обяз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Назначить для осуществления контроля за ходом производства работ и принятия оперативных решений  уполномоченного предста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Предоставить Подрядчику в течение 3-х рабочих дней с момента заключения  муниципального контракта объектный  перечень объёмов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Утверждать расчет стоимости объёмов работ на условиях данного контра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5. Производить оплату выполненных и принятых к оплате объёмов работ в порядке и в сроки, установленные в разделе 3 настояще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Заказчик имеет право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контроль качества выполненных Подрядчиком работ посредством  периодических  проверок, составлять акты  контрольных  проверок. 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5.3.  Подрядчик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 В соответствии с условиями настоящего контракта обеспечить выпол-нение работ, указанных  в п. 1.1. настоящего  контракта,  и сдать выполненные работы в установлен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Обеспечить на объектах производства работ безопасность движения транспортных средств, выполнение необходимых мероприятий по технике безо-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4. В случае приостановки производства работ, происходящей не по ини-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sz w:val="28"/>
          <w:szCs w:val="28"/>
          <w:highlight w:val="lightGray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5. За свой счет и своевременно устранять недостатки, указанные в актах контрольных проверок Заказч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3.6. Установить после ликвидации каждой отдельной свалки аншлаг (метал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еский щит) с надписью «Мусор не складировать»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одрядчик имеет пра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4.1. Привлекать для выполнения работ по согласованию с Заказчиком, оф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ленному  в письменном виде, субподрядные орган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6.2. Заказчик за несвоевременную оплату муниципального контракта упла-чивает  Подрядчику неустойку в размере 1/300 действующей на день уплаты не-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-ка произошла по вине Заказчика.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6.3. За несоблюдение сроков выполнения работ,  предусмотренных контрак-том, Подрядчик выплачивает Заказчику неустойку (пени) в размере 0,1% за каж-дый день невыполнения обязательств по срокам выполнения работ от суммы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Подрядчик несет полную ответственность за действия субподрядных организаций, в случае их привлечения для выполнения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 Подрядчик несет ответственность и обязанность возмещения ущерба, причиненного, в том числе третьим лицам, в результате некачественного произво-ства работ по настоящему контракту. 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возникновении обстоятельств непреодолимой силы, препятствую -щих исполнению обязательств по настоящему контракту одной из Сторон, она обя-зана оповестить другую Сторону не позднее 5 (пяти) дней с момента возникнове-ния таких обстоятельст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Дополнительные услов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Все споры между сторонами, по которым не было достигнуто соглашение,  разрешаются Арбитражным судом  Пермского кра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5.</w:t>
      </w:r>
      <w:r>
        <w:rPr>
          <w:color w:val="000000"/>
          <w:sz w:val="28"/>
          <w:szCs w:val="28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еквизиты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                                                                                   Подрядчи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3650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Кировского 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л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/с. № 402048103000000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епартамент финансов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. Перми (администрация  Киров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йона г. Перми 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0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__/А. М. Николае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8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Кировского 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/с. № 402048103000000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партамент финансов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. Перми (администрация  К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г. Перми 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/А. М. Николаев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kern w:val="2"/>
          <w:sz w:val="28"/>
          <w:szCs w:val="28"/>
        </w:rPr>
        <w:t>Приложение № 1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kern w:val="2"/>
          <w:sz w:val="28"/>
          <w:szCs w:val="28"/>
        </w:rPr>
        <w:t>к МК от_____№_____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речень объектов (несанкционированных свалок), объём работ (мусор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02"/>
        <w:gridCol w:w="2358"/>
        <w:gridCol w:w="2359"/>
      </w:tblGrid>
      <w:tr>
        <w:trPr>
          <w:trHeight w:val="25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(несанкционированной свалки)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5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ховская, 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донская, 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донская, 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, 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, 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ая, 3/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ая, 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– А.Ушак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орова, 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кого, 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15-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массив за к/т «Рубин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ая, 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ирожкова, 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городо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, 1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ая, 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, 12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урьинская – Капитанск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25-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27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урьинская, 8-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н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 – Танцоро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овск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, 2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ская, 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кого, 25-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а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заводская, 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льная (повторно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а заводом ГШ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пери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Заказчик:                                                                      Подрядчик: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______________/А. М. Николаев/                                 ______________/__________/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 МК от______ № ________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0"/>
        <w:ind w:firstLine="567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</w:p>
    <w:p>
      <w:pPr>
        <w:pStyle w:val="Heading1"/>
        <w:spacing w:lineRule="exact" w:line="2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</w:t>
      </w:r>
    </w:p>
    <w:p>
      <w:pPr>
        <w:pStyle w:val="Heading1"/>
        <w:spacing w:lineRule="exact" w:line="20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нижения стоимости работ.</w:t>
      </w:r>
    </w:p>
    <w:p>
      <w:pPr>
        <w:pStyle w:val="Heading1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28"/>
        <w:gridCol w:w="345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.п.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Мусор, в том числе ветки, листва, грязь с объектов работ полностью собран, выполнены работы по разработке грунта, весь мусор вывезен  на  городской полигон ТБО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в том числе ветки, листва, грязь на объёктах  работ частично оставлен, уборка выполнена не в полном объёме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>Мусор,  в том числе ветки, листва, грязь с объектов работ полностью собран, весь мусор вывезен на городской полигон ТБО, но не выполнены работы по разработке  грунт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%</w:t>
            </w:r>
          </w:p>
        </w:tc>
      </w:tr>
    </w:tbl>
    <w:p>
      <w:pPr>
        <w:pStyle w:val="Heading1"/>
        <w:ind w:firstLine="567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:  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/А. М. Николаев/                    _______________/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680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к МК от________№_____                                                     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ёмки  выполненных объёмов работ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____________________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наименование подрядного предприят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                                                                                                                                       ____________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29"/>
        <w:gridCol w:w="2521"/>
        <w:gridCol w:w="1888"/>
        <w:gridCol w:w="1888"/>
        <w:gridCol w:w="1902"/>
        <w:gridCol w:w="1868"/>
        <w:gridCol w:w="186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наименование работ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, предъявленных Подрядчиком, тн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ных объёмов работ, предъявленных к оплате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объёмов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, % снижен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е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 с объектов работ  полностью собран и вывезе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,  в том числе ветки, листва на объектах  работ    частично оставлен, уборка выполнена не в полном объё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Мусор,  в том числе ветки, листва, грязь  с объектов работ  полностью собран, весь мусор   вывезен, но не выполнены работы по разработке  грунта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  <w:lang w:eastAsia="ru-RU"/>
              </w:rPr>
            </w:pPr>
            <w:r>
              <w:rPr>
                <w:rFonts w:cs="Courier New" w:ascii="Courier New" w:hAnsi="Courier New"/>
                <w:sz w:val="28"/>
                <w:szCs w:val="28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92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всем объект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сведения о фактическом соответствии критериям оценки, выполненных объёмов работ в графах 4,5 фиксируются любым значком в соответствующей граф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азчик:                                                                                                                                                               Подрядчик</w:t>
      </w:r>
      <w:r>
        <w:rPr>
          <w:b/>
          <w:bCs/>
          <w:sz w:val="28"/>
          <w:szCs w:val="28"/>
        </w:rPr>
        <w:t>:</w:t>
      </w:r>
    </w:p>
    <w:p>
      <w:pPr>
        <w:sectPr>
          <w:headerReference w:type="default" r:id="rId10"/>
          <w:type w:val="nextPage"/>
          <w:pgSz w:orient="landscape" w:w="16838" w:h="11906"/>
          <w:pgMar w:left="1134" w:right="680" w:gutter="0" w:header="720" w:top="77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МК от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________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выполненных объё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_____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23"/>
        <w:gridCol w:w="1545"/>
        <w:gridCol w:w="1519"/>
        <w:gridCol w:w="923"/>
        <w:gridCol w:w="1868"/>
        <w:gridCol w:w="90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 п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олнен-ных работ с учетом оценки качества,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т вывозки мусора 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Д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ыполненных объёмов работ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Д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/>
      </w:pPr>
      <w:r>
        <w:rPr>
          <w:sz w:val="28"/>
          <w:szCs w:val="28"/>
        </w:rPr>
        <w:t>Заказчик:                                                                                Подрядчик: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/>
      </w:pPr>
      <w:r>
        <w:rPr/>
      </w:r>
    </w:p>
    <w:p>
      <w:pPr>
        <w:pStyle w:val="TextBody"/>
        <w:ind w:left="5664" w:hanging="0"/>
        <w:rPr>
          <w:color w:val="000000"/>
          <w:szCs w:val="24"/>
          <w:lang w:val="en-US"/>
        </w:rPr>
      </w:pPr>
      <w:r>
        <w:rPr/>
        <w:tab/>
        <w:tab/>
      </w:r>
      <w:r>
        <w:rPr>
          <w:szCs w:val="24"/>
        </w:rPr>
        <w:t xml:space="preserve">Приложение № </w:t>
      </w:r>
      <w:r>
        <w:rPr>
          <w:szCs w:val="24"/>
          <w:lang w:val="en-US"/>
        </w:rPr>
        <w:t>1</w:t>
      </w:r>
    </w:p>
    <w:p>
      <w:pPr>
        <w:pStyle w:val="TextBody"/>
        <w:ind w:firstLine="567"/>
        <w:jc w:val="center"/>
        <w:rPr/>
      </w:pPr>
      <w:r>
        <w:rPr>
          <w:szCs w:val="24"/>
        </w:rPr>
        <w:t xml:space="preserve">                                                                                   </w:t>
      </w:r>
      <w:r>
        <w:rPr>
          <w:szCs w:val="24"/>
          <w:lang w:val="en-US"/>
        </w:rPr>
        <w:t xml:space="preserve">                </w:t>
      </w:r>
      <w:r>
        <w:rPr>
          <w:szCs w:val="24"/>
        </w:rPr>
        <w:t xml:space="preserve"> </w:t>
      </w:r>
      <w:r>
        <w:rPr>
          <w:szCs w:val="24"/>
        </w:rPr>
        <w:t>к документации об аукцион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Техническое задание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ижеследующие требования, являются неотъемлемой частью документации об аукционе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став работ, подлежащих выполнению: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1. Погрузка и разгрузка мусора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2. Разработка   грунта.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1.3. Вывозка мусора на городской полигон ТБО  (расстояние до 60 км.)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4. Содержание свалки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 Перечень объектов (несанкционированных свалок), объём работ (мусора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02"/>
        <w:gridCol w:w="2178"/>
        <w:gridCol w:w="2179"/>
      </w:tblGrid>
      <w:tr>
        <w:trPr>
          <w:trHeight w:val="257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 (несанкционированной свалки)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5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аховская, 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донская, 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донская, 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, 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, 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ая, 3/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ьская, 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– А.Ушако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2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3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2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ая, 3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орова, 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кого, 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15-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массив за к/т «Рубин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1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ая, 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ирожкова, 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городо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, 1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5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Ушакова, 7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ая, 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, 12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урьинская – Капитанск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25-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27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урьинская, 8-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ходн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 – Танцоро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ыбалко, 8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овск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, 2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ская, 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кого, 25-3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заводская, 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льная (повторно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а заводом ГШ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пери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,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680" w:right="680" w:gutter="0" w:header="72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664" w:hanging="0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Приложение № 2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>к документации об аукционе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Выполнение работ по ликвидации несанкционированных свалок на  территории Кировского района г. Перми в 2008 году».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0" w:color="000000"/>
        </w:pBdr>
        <w:ind w:firstLine="567"/>
        <w:rPr/>
      </w:pPr>
      <w:r>
        <w:rPr>
          <w:sz w:val="28"/>
          <w:szCs w:val="28"/>
        </w:rPr>
        <w:t>1. Изучив документацию об аукционе по размещению заказа на выпол-нение работ по ликвидации несанкционированных свалок на территории Кировского района г. Перми в 2008 году, а также действующие нормативно-правовые акты по предмету проводимого аукциона,</w:t>
      </w:r>
    </w:p>
    <w:p>
      <w:pPr>
        <w:pStyle w:val="TextBody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именование участника размещения заказ</w:t>
      </w:r>
    </w:p>
    <w:p>
      <w:pPr>
        <w:pStyle w:val="TextBody"/>
        <w:rPr/>
      </w:pPr>
      <w:r>
        <w:rPr>
          <w:sz w:val="28"/>
          <w:szCs w:val="28"/>
        </w:rPr>
        <w:t>предлагаем/предлагаю выполнить работы по ликвидации несанкцио-нированных свалок на территории Кировского района г. Перми в 2008 году, в объёме 4450 тонн мусора в соответствии с требованиями, предусмотренными техническим заданием, являющимся неотъемлемой частью документации об аукционе (приложение №1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роки выполнения работ:</w:t>
      </w:r>
    </w:p>
    <w:p>
      <w:pPr>
        <w:pStyle w:val="TextBody"/>
        <w:rPr/>
      </w:pPr>
      <w:r>
        <w:rPr>
          <w:sz w:val="28"/>
          <w:szCs w:val="28"/>
        </w:rPr>
        <w:t>Начало:        с момента заключения муниципального контракта</w:t>
      </w:r>
    </w:p>
    <w:p>
      <w:pPr>
        <w:pStyle w:val="TextBody"/>
        <w:rPr>
          <w:szCs w:val="24"/>
        </w:rPr>
      </w:pPr>
      <w:r>
        <w:rPr>
          <w:sz w:val="28"/>
          <w:szCs w:val="28"/>
        </w:rPr>
        <w:t>Окончание:  31.10.2008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2. Мы согласны выполнить работы, являющиеся предметом проводимого аукциона в соответствии с требованиями и условиями, изложенными в изве-щении о проведении открытого аукциона, проекте муниципального контрак-т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Настоящей заявкой подтверждаем, что в отношен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 В случае признания нас победителем аукциона, мы берем на себя обязательства подписать муниципальный контракт с администрацией Кировского района  г. Перми на выполнение работ, являющихся предметом аукциона  в соответствии с требованиями документации об аукционе не ранее  чем через десять дней со дня размещения на официальном сайте протокола аукциона и не позднее 11 (одиннадцати) дней со дня размещения на официальном сайте протокола аукциона. 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6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-пального контракта с администрацией Кировского района г. Перми, мы обя-зуемся подписать данный контракт на выполнение работ, являющихся пред-метом аукциона 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</w:t>
      </w:r>
      <w:r>
        <w:rPr>
          <w:bCs/>
          <w:i/>
          <w:sz w:val="28"/>
          <w:szCs w:val="28"/>
        </w:rPr>
        <w:t>_____________</w:t>
      </w:r>
    </w:p>
    <w:p>
      <w:pPr>
        <w:pStyle w:val="TextBody"/>
        <w:ind w:firstLine="540"/>
        <w:jc w:val="center"/>
        <w:rPr>
          <w:bCs/>
          <w:iCs/>
          <w:sz w:val="28"/>
          <w:szCs w:val="28"/>
          <w:vertAlign w:val="superscript"/>
        </w:rPr>
      </w:pPr>
      <w:r>
        <w:rPr>
          <w:bCs/>
          <w:iCs/>
          <w:sz w:val="28"/>
          <w:szCs w:val="28"/>
          <w:vertAlign w:val="superscript"/>
        </w:rPr>
        <w:t>(наименование  участника размещения заказа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будут включены в Реестр недобросовестных поставщиков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П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участнике размещения заказ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5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  <w:tab w:val="left" w:pos="1080" w:leader="none"/>
              </w:tabs>
              <w:suppressAutoHyphens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лное </w:t>
            </w:r>
            <w:r>
              <w:rPr>
                <w:b/>
                <w:bCs/>
              </w:rPr>
              <w:t xml:space="preserve">и сокращенное </w:t>
            </w:r>
            <w:r>
              <w:rPr>
                <w:b/>
              </w:rPr>
              <w:t>наименования организации и ее организационно-правовая форма (</w:t>
            </w:r>
            <w:r>
              <w:rPr/>
              <w:t>для юридического лица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на основании Учредительных документов установленной формы - 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. Фамилия, имя, отчество </w:t>
            </w:r>
            <w:r>
              <w:rPr/>
              <w:t>(для физического лица и ИП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3. Юридически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 xml:space="preserve">4. Почтовый адрес участника размещения заказа </w:t>
            </w:r>
            <w:r>
              <w:rPr/>
              <w:t>(для юридического лица и ИП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5. Фамилия, имя, отчество руководителя </w:t>
            </w:r>
            <w:r>
              <w:rPr/>
              <w:t>(для юрид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.  №, серия, дата, место выдачи паспорта (дл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.  Место регистрации (дл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 участника размещения заказа могут быть представл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0" w:hanging="0"/>
        <w:jc w:val="both"/>
        <w:rPr/>
      </w:pPr>
      <w:r>
        <w:rPr>
          <w:i/>
        </w:rPr>
        <w:t>формы № 1 «Бухгалтерский баланс» и № 2 «Отчет о прибылях и убытках»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i/>
        </w:rPr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.</w:t>
      </w:r>
    </w:p>
    <w:p>
      <w:pPr>
        <w:pStyle w:val="Normal"/>
        <w:spacing w:before="0" w:after="60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false"/>
        <w:ind w:left="720" w:hanging="0"/>
        <w:rPr/>
      </w:pPr>
      <w:r>
        <w:rPr/>
        <w:t xml:space="preserve">___________ </w:t>
      </w:r>
      <w:r>
        <w:rPr>
          <w:i/>
        </w:rPr>
        <w:t>(название документа)</w:t>
      </w:r>
      <w:r>
        <w:rPr/>
        <w:t xml:space="preserve"> ____ </w:t>
      </w:r>
      <w:r>
        <w:rPr>
          <w:i/>
        </w:rPr>
        <w:t>(количество страниц в документе)</w:t>
      </w:r>
      <w:r>
        <w:rPr/>
        <w:t>;</w:t>
      </w:r>
    </w:p>
    <w:p>
      <w:pPr>
        <w:pStyle w:val="Normal"/>
        <w:tabs>
          <w:tab w:val="clear" w:pos="708"/>
          <w:tab w:val="left" w:pos="400" w:leader="none"/>
        </w:tabs>
        <w:spacing w:before="0" w:after="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before="0" w:after="60"/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</w:t>
      </w:r>
      <w:r>
        <w:rPr/>
        <w:t>(подпись, М.П.)</w:t>
      </w:r>
    </w:p>
    <w:p>
      <w:pPr>
        <w:pStyle w:val="Normal"/>
        <w:jc w:val="both"/>
        <w:rPr/>
      </w:pPr>
      <w:r>
        <w:rPr/>
        <w:t>(фамилия, имя, отчество подписавшего заявку, должность)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2:00Z</dcterms:created>
  <dc:creator>adminws</dc:creator>
  <dc:description/>
  <cp:keywords/>
  <dc:language>en-US</dc:language>
  <cp:lastModifiedBy>СОК</cp:lastModifiedBy>
  <cp:lastPrinted>2008-06-05T09:18:00Z</cp:lastPrinted>
  <dcterms:modified xsi:type="dcterms:W3CDTF">2008-06-05T03:18:00Z</dcterms:modified>
  <cp:revision>3</cp:revision>
  <dc:subject/>
  <dc:title>СОГЛАСОВАНО                                                         УТВЕРЖДАЮ</dc:title>
</cp:coreProperties>
</file>