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Извещение № 211А   от « 10 »  июня 2008 год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ведении открытого аукци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 выполнение общестроительных работ по МДОУ «Детский сад № 70 компенсирующего вида» и  МДОУ «Центр развития ребенка – детский сад № 178» Свердловского района г. Пер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«Детский сад № 70 компенсирующего вида»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«Центр развития ребенка – детский сад № 178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дловского района г. Перми приглашают всех заинтересованных лиц принять участие в открытом аукционе «На выполнение общестроительных работ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Аукцион включает 2 ло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метом муниципального контракта является </w:t>
      </w:r>
      <w:r>
        <w:rPr>
          <w:b/>
          <w:sz w:val="28"/>
          <w:szCs w:val="28"/>
        </w:rPr>
        <w:t>проведение общестроительных работ</w:t>
      </w:r>
      <w:r>
        <w:rPr>
          <w:sz w:val="28"/>
          <w:szCs w:val="28"/>
        </w:rPr>
        <w:t xml:space="preserve"> для Муниципального дошкольного образовательного учреждения «Детский сад № 70 компенсирующего вида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выполнения работ: г. Пермь, ул. П. Соловьева, 10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ая (максимальная) цена  лота </w:t>
      </w:r>
      <w:r>
        <w:rPr>
          <w:b/>
          <w:sz w:val="28"/>
          <w:szCs w:val="28"/>
        </w:rPr>
        <w:t>- 2291779,17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метом муниципального контракта является </w:t>
      </w:r>
      <w:r>
        <w:rPr>
          <w:b/>
          <w:sz w:val="28"/>
          <w:szCs w:val="28"/>
        </w:rPr>
        <w:t>проведение общестроитель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</w:t>
      </w:r>
      <w:r>
        <w:rPr>
          <w:sz w:val="28"/>
          <w:szCs w:val="28"/>
        </w:rPr>
        <w:t xml:space="preserve"> для Муниципального дошкольного образовательного учреждения «Центр развития ребенка – детский сад № 178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выполнения работ: г. Пермь, ул. Белинского, 53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ая (максимальная) цена лота</w:t>
      </w:r>
      <w:r>
        <w:rPr>
          <w:b/>
          <w:sz w:val="28"/>
          <w:szCs w:val="28"/>
        </w:rPr>
        <w:t>- 1470032,71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Форма торгов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рытый аукци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Организатор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ДОУ «Детский сад № 7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енсирующ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да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рес: 614010, г. Пермь, ул. П. Соловьева, 10а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-mail:  ds70 @ rambler.r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тактный телефон – 240-88-1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тактное лицо: Каданцева Валентина Константино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Виды и объемы рабо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видов и объемов работ определен локальными сметными расчетами – Приложение № 7 к документации об аукцион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1 – локальные сметные расчеты №1,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2 – локальный сметный расчет № 3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Форма оплаты</w:t>
      </w:r>
      <w:r>
        <w:rPr>
          <w:sz w:val="28"/>
          <w:szCs w:val="28"/>
        </w:rPr>
        <w:t xml:space="preserve"> – безналичный рас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ской системы и организациям инвалидов не предоставляются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ок, место, порядок предоставления документации об аукцио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С «10»   июня 2008 года до 10 час. 00 мин. «1»   июля 2008 года</w:t>
      </w:r>
      <w:r>
        <w:rPr>
          <w:sz w:val="28"/>
          <w:szCs w:val="28"/>
        </w:rPr>
        <w:t xml:space="preserve"> документация об аукционе предоставляется Организатор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Аукционная документация по МДОУ «Детский сад № 70 компенсирующего вида»  и по МДОУ «Центр развития ребенка – детский сад № 178» предоставляется  по адрес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Пермь, ул.П.Соловьева, 10а, кабинет заведующего МДОУ, Каданцева Валентина Константиновна. </w:t>
      </w:r>
    </w:p>
    <w:p>
      <w:pPr>
        <w:pStyle w:val="Normal"/>
        <w:jc w:val="both"/>
        <w:rPr/>
      </w:pPr>
      <w:r>
        <w:rPr>
          <w:sz w:val="28"/>
          <w:szCs w:val="28"/>
        </w:rPr>
        <w:t>Плата за предоставление документации не вз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ная документация размещена на официальном сайте г. Перми </w:t>
      </w:r>
      <w:r>
        <w:rPr/>
        <w:t>(</w:t>
      </w:r>
      <w:hyperlink r:id="rId2">
        <w:r>
          <w:rPr>
            <w:rStyle w:val="InternetLink"/>
          </w:rPr>
          <w:t>www.gorodperm.ru</w:t>
        </w:r>
      </w:hyperlink>
      <w:r>
        <w:rPr/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240-88-12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Место, дата и время проведения аукцио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укцион состоится  по адресу: г.Пермь, ул. Ленина, 23, Малый зал                   </w:t>
      </w:r>
      <w:r>
        <w:rPr>
          <w:sz w:val="28"/>
          <w:szCs w:val="28"/>
          <w:u w:val="single"/>
        </w:rPr>
        <w:t>«14» июля 2008 года в 14 ч. 10 мин. (время местн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объемы работ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от № 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едомость видов и объемов общестроительных  работ МДОУ «Детский сад № 70 компенсирующего вида</w:t>
      </w:r>
      <w:r>
        <w:rPr>
          <w:b/>
          <w:sz w:val="28"/>
          <w:szCs w:val="28"/>
        </w:rPr>
        <w:t xml:space="preserve">»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980"/>
        <w:gridCol w:w="1980"/>
      </w:tblGrid>
      <w:tr>
        <w:trPr>
          <w:trHeight w:val="348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Приемная, лестничный марш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</w:t>
            </w:r>
            <w:r>
              <w:rPr>
                <w:sz w:val="18"/>
                <w:szCs w:val="18"/>
                <w:lang w:val="en-US"/>
              </w:rPr>
              <w:t>пол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67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ное покрытие покрытие пол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брабаты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93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53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</w:t>
            </w:r>
          </w:p>
        </w:tc>
      </w:tr>
      <w:tr>
        <w:trPr>
          <w:trHeight w:val="7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штукатурки внутренних стен 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87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</w:t>
            </w:r>
          </w:p>
        </w:tc>
      </w:tr>
      <w:tr>
        <w:trPr>
          <w:trHeight w:val="53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 и потол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9</w:t>
            </w:r>
          </w:p>
        </w:tc>
      </w:tr>
      <w:tr>
        <w:trPr>
          <w:trHeight w:val="53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пери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40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более 2,5 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34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и дверные металлические противопожарные (комплект:ручки,замк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ки металлические противопожарные (комплект:ручки,замк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70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72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52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51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учшенная масляная окраска ранее окрашенных окон и дверей за два раза с расчисткой старой краски до 35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42</w:t>
            </w:r>
          </w:p>
        </w:tc>
      </w:tr>
      <w:tr>
        <w:trPr>
          <w:trHeight w:val="5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54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</w:tr>
      <w:tr>
        <w:trPr>
          <w:trHeight w:val="8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 и монтаж лотков, решеток, затворов из полосовой и тонколистовой стали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3.2..5 Разборка (демонтаж) металлических конструкций (ОЗП*0,7; ЭМ*0,7; МАТ*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62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кабеля. Провод в коробках, сечение, мм2, до 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5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алюминиевыми жилами с изоляцией из самозатухающего полиэтилена марки АВВГ 2х2.5 м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64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при высококачественной окраске по дереву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блоков из ПВХ в наружных и внутренних дверных проемах:в каменных стенах площадью до 3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62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65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альных плинтусов из гнутого профи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66" w:hRule="atLeast"/>
        </w:trPr>
        <w:tc>
          <w:tcPr>
            <w:tcW w:w="9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овые, спальни, буфетные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толков от масляных красок с лесн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штукатурки внутренних стен 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 и потол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 и потол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</w:t>
            </w:r>
          </w:p>
        </w:tc>
      </w:tr>
      <w:tr>
        <w:trPr>
          <w:trHeight w:val="35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</w:tr>
      <w:tr>
        <w:trPr>
          <w:trHeight w:val="34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дощатых полов с добавлением новых досок до 50% Устройство покрытий из фанер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47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</w:tr>
      <w:tr>
        <w:trPr>
          <w:trHeight w:val="5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</w:tr>
      <w:tr>
        <w:trPr>
          <w:trHeight w:val="4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ентиляционных реше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жалюзийных реше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0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ой блок с окном для раздач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</w:tr>
    </w:tbl>
    <w:p>
      <w:pPr>
        <w:pStyle w:val="Normal"/>
        <w:jc w:val="center"/>
        <w:rPr/>
      </w:pPr>
      <w:r>
        <w:rPr/>
        <w:t>Буфетные и туалеты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980"/>
        <w:gridCol w:w="1980"/>
      </w:tblGrid>
      <w:tr>
        <w:trPr>
          <w:trHeight w:val="58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, пол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</w:tr>
      <w:tr>
        <w:trPr>
          <w:trHeight w:val="7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керамического гранита неполированн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облицов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онтаж санитарных приборов умывальников и раков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  без душевой сетки. Установка смесите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нитазов и писсуаров. Установка унитаз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</w:tr>
      <w:tr>
        <w:trPr>
          <w:trHeight w:val="53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перегородок,с блоками из ПВХ в наружных и внутренних дверных проемах:в каменных стенах площадью более 3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</w:tr>
      <w:tr>
        <w:trPr>
          <w:trHeight w:val="74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1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67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50 мм и прокладка из полиэтиленовых труб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 мм и прокладка трубопроводов водоснабжения из многослойных металл-полимерных труб диаметром 25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облицовки стен и полов из плит и плиток керамических глазурованных пли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77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штукатурки внутренних стен 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равка цементной штукатурки нейтрализующим растворо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ротравленн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 и потол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готовление и установка защитных экранов на приборы ото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ХВ профилей:поворотных(откидных,поворотно-откидных) с площадью проема до 2м2,одностворчат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и оконные пластиковые одностворные открывающиеся площадью до 2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ицовка стен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теплоизоляционны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ПВХ: в каменных стенах толщиной более 0.51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иты подоконные пластиковые Альта-профиль,длиной 6 метров,шириной700 мм(Россия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ладки стен отдельными местами кирпичн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фасадов с лесов с подготовкой поверхности перхлорвинилов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репление налични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оробок бло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40 мм и прокладка из многослойных металл-полимерных труб (25мм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100 мм и 50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 и 50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паркетных (ремонт музыкального зала), разборка плинтусов, разборка покрытий полов дощат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амин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ож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85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рка олифой поверхности,  полов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ротертой поверх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едомость видов и объемов общестроительных  работ МДОУ «Центр развития ребенка -детский сад № 178</w:t>
      </w:r>
      <w:r>
        <w:rPr>
          <w:b/>
          <w:sz w:val="28"/>
          <w:szCs w:val="28"/>
        </w:rPr>
        <w:t xml:space="preserve">»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2294"/>
        <w:gridCol w:w="1980"/>
      </w:tblGrid>
      <w:tr>
        <w:trPr>
          <w:trHeight w:val="48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астиковых панелей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49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чистка вручную поверхности фасадов от перхлорвиниловых и масляных красок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3</w:t>
            </w:r>
          </w:p>
        </w:tc>
      </w:tr>
      <w:tr>
        <w:trPr>
          <w:trHeight w:val="52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мывка поверхности окрашенной масляными красками потолк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</w:t>
            </w:r>
          </w:p>
        </w:tc>
      </w:tr>
      <w:tr>
        <w:trPr>
          <w:trHeight w:val="70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</w:tr>
      <w:tr>
        <w:trPr>
          <w:trHeight w:val="894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884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</w:t>
            </w:r>
          </w:p>
        </w:tc>
      </w:tr>
      <w:tr>
        <w:trPr>
          <w:trHeight w:val="10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3</w:t>
            </w:r>
          </w:p>
        </w:tc>
      </w:tr>
      <w:tr>
        <w:trPr>
          <w:trHeight w:val="53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</w:t>
            </w:r>
          </w:p>
        </w:tc>
      </w:tr>
      <w:tr>
        <w:trPr>
          <w:trHeight w:val="524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3</w:t>
            </w:r>
          </w:p>
        </w:tc>
      </w:tr>
      <w:tr>
        <w:trPr>
          <w:trHeight w:val="532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70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532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откос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88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48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48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щатых покрытий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48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волокнистых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86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ное покрытие деревянных конструкций мансард и элементов кровли составом "АТТИК" или эквивалент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брабаты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а "Пирилакс"</w:t>
            </w:r>
            <w:r>
              <w:rPr>
                <w:sz w:val="18"/>
                <w:szCs w:val="18"/>
                <w:lang w:val="en-US"/>
              </w:rPr>
              <w:t xml:space="preserve"> или эквивалент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>
          <w:trHeight w:val="48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52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90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ум огнестойкий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>
          <w:trHeight w:val="43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</w:tr>
      <w:tr>
        <w:trPr>
          <w:trHeight w:val="529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</w:tr>
      <w:tr>
        <w:trPr>
          <w:trHeight w:val="48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</w:tr>
      <w:tr>
        <w:trPr>
          <w:trHeight w:val="94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более 3 м2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ой блок из массива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48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ок врезной оцинкованный с цилиндровым механизмом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>
          <w:trHeight w:val="48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</w:tr>
      <w:tr>
        <w:trPr>
          <w:trHeight w:val="1073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7)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</w:tr>
      <w:tr>
        <w:trPr>
          <w:trHeight w:val="48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рыватель дверной гидравлический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72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более 2,5 м2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48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альных порожк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973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более 2,5 м2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72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верной,металлический,утепленный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48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колды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ок врезной оцинкованный с цилиндровым механизмом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4:46:00Z</dcterms:created>
  <dc:creator>Каданцева</dc:creator>
  <dc:description/>
  <cp:keywords/>
  <dc:language>en-US</dc:language>
  <cp:lastModifiedBy>СОК</cp:lastModifiedBy>
  <cp:lastPrinted>2008-06-05T14:54:00Z</cp:lastPrinted>
  <dcterms:modified xsi:type="dcterms:W3CDTF">2008-06-05T10:12:00Z</dcterms:modified>
  <cp:revision>29</cp:revision>
  <dc:subject/>
  <dc:title>Извещение №       от «____»  _________2008 года </dc:title>
</cp:coreProperties>
</file>