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212А  от  10 июн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4"/>
          <w:szCs w:val="24"/>
        </w:rPr>
        <w:t>на выполнение работ по капитальному ремонту  тепловой трассы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ложенной по  ул. Доватора, 32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 тепловой   трассы от т. А до т. Б жилого дома по ул. Доватора, 32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Орджоникидзевский район, микрорайон Кислотные Дачи, ул. Доватора, 32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/>
      </w:pPr>
      <w:r>
        <w:rPr>
          <w:spacing w:val="-10"/>
          <w:sz w:val="24"/>
          <w:szCs w:val="24"/>
        </w:rPr>
        <w:t>Начало работ:        05 августа 2008 г.               .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04 сентября 2008 г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 xml:space="preserve">:  350 344,30 руб. </w:t>
      </w:r>
      <w:r>
        <w:rPr>
          <w:sz w:val="24"/>
          <w:szCs w:val="24"/>
        </w:rPr>
        <w:t>(Триста пятьдесят тысяч триста сорок четыре рубля 30 копеек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Форма аукцион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Место подачи аукционных заявок: </w:t>
      </w: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аукционную заявку по форме согласно приложению № 1. 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заявок с 11 июня 2008 года по 08 июля 2008 года до 14 час.00 мин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 каб. № 8 (планово-договорный сектор); </w:t>
      </w:r>
      <w:r>
        <w:rPr>
          <w:sz w:val="24"/>
          <w:szCs w:val="24"/>
        </w:rPr>
        <w:t xml:space="preserve">тел./факс: 212 -24-34  с 9-00 час. до 17-00 час., перерыв с 12-30 час. до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-30 час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22 июля 2008 года в 10 час. 2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двенадцати дней, но не ранее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Cs/>
          <w:sz w:val="24"/>
          <w:szCs w:val="24"/>
        </w:rPr>
        <w:t>Директор</w:t>
        <w:tab/>
        <w:t xml:space="preserve">    </w:t>
        <w:tab/>
        <w:tab/>
        <w:tab/>
        <w:tab/>
        <w:tab/>
        <w:tab/>
        <w:t xml:space="preserve">   И.Р. Хайдар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0:00Z</dcterms:created>
  <dc:creator>saburova</dc:creator>
  <dc:description/>
  <dc:language>en-US</dc:language>
  <cp:lastModifiedBy>saburova</cp:lastModifiedBy>
  <cp:lastPrinted>2008-04-25T11:35:00Z</cp:lastPrinted>
  <dcterms:modified xsi:type="dcterms:W3CDTF">2008-06-05T07:10:00Z</dcterms:modified>
  <cp:revision>3</cp:revision>
  <dc:subject/>
  <dc:title>ИЗВЕЩЕНИЕ № 28 от 29 ноября  2007 г</dc:title>
</cp:coreProperties>
</file>