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к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аукцион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 работ по капитальному ремонту  сетей теплотрассы                                          по ул. Доватора ,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88"/>
        <w:gridCol w:w="5407"/>
        <w:gridCol w:w="1344"/>
        <w:gridCol w:w="736"/>
      </w:tblGrid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под ж/бетонные блоки  глубиной до 2 м без креплений с откосами, группа грунтов: 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5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119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лощадей от кустарника и мелколесья вручную: при средней порос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64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более 3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0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0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 из природного камня для строительных работ марка  М1400, фракция 40-7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</w:tr>
      <w:tr>
        <w:trPr>
          <w:trHeight w:val="100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4</w:t>
            </w:r>
          </w:p>
        </w:tc>
      </w:tr>
      <w:tr>
        <w:trPr>
          <w:trHeight w:val="111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4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 ваты минеральн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91</w:t>
            </w:r>
          </w:p>
        </w:tc>
      </w:tr>
      <w:tr>
        <w:trPr>
          <w:trHeight w:val="8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4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деревянных настилов по трубам</w:t>
            </w:r>
            <w:r>
              <w:rPr>
                <w:i/>
                <w:iCs/>
                <w:sz w:val="14"/>
                <w:szCs w:val="14"/>
              </w:rPr>
              <w:br/>
              <w:t>949,34 = 6 562,97 - 8 033,19 x 0,0069 - 288,27 x 1,8 - 1 028,43 x 4,9</w:t>
              <w:br/>
              <w:t>КОЭФ. К ПОЗИЦИИ:</w:t>
              <w:br/>
              <w:t>Новый коэффициент ОЗП=0,6; ЭМ=0,6; ЗПМ=0,6; МАТ=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тротуа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>
          <w:trHeight w:val="84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40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металлоконструкций для сушки бель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2..5 Разборка (демонтаж) металлических конструкций ОЗП=0,7; ЭМ=0,7; ЗПМ=0,7; ТЗ=0,7; ТЗМ=0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141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надземной прокладки трубопроводов при условном давлении 1,6 МПа, температуре 150 гр.С, диаметр труб: 80 мм( с учетом 2 компесаторов)</w:t>
            </w:r>
            <w:r>
              <w:rPr>
                <w:i/>
                <w:iCs/>
                <w:sz w:val="14"/>
                <w:szCs w:val="14"/>
              </w:rPr>
              <w:br/>
              <w:t>17 493,63 = 68 408,78 - 5 006,27 x 0,0012 - 12 174,00 x 0,055 - 29,77 x 1,32 - 45,70 x 1010 - 11 411,00 x 0,27 - 13 655,00 x 0,06 - 5,50 x 26</w:t>
              <w:br/>
              <w:t>КОЭФ. К ПОЗИЦИИ:</w:t>
              <w:br/>
              <w:t>Новый коэффициент ОЗП=0,6; ЭМ=0,6; ЗПМ=0,6; МАТ=0; ТЗМ=0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06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01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локов и плит ленточных фундаментов при глубине котлована до 4 м, массой конструкций: до 0,5 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6-Т  ( 1180 х 400 х 580 мм ),  объемом  0,265 м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5.6-Т  ( 880 х 500 х 580 мм ),  объемом  0,244 м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8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4</w:t>
            </w:r>
          </w:p>
        </w:tc>
      </w:tr>
      <w:tr>
        <w:trPr>
          <w:trHeight w:val="77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4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5,8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8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бесшовные, горячедеформированные со снятой фаской из стали марок 15, 20, 25 наружный диаметр 89 мм толщина стенки 4 мм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</w:tr>
      <w:tr>
        <w:trPr>
          <w:trHeight w:val="48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3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80 мм(1,3х1,8х1,3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8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87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17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 с радиусом кривизны R 1.5Ду на Ру менее или 10 МПа (100 кгс/см2), диаметром условного прохода: 80 мм, наружным диаметром 89 мм, толщиной стенки 6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1-05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: 100-250 мм(отводы д-89мм-16 ш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д-89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59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44-0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кладных деталей под скользящие опоры из лист. стали толщиной 3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стальных элем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>
          <w:trHeight w:val="81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8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14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рка фланцев к стальным трубопроводам диаметром: 8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ланец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32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604-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бронзовые 11б6бк диаметром  25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8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краской БТ-177 серебрист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5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09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132-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(Ursa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98</w:t>
            </w:r>
          </w:p>
        </w:tc>
      </w:tr>
      <w:tr>
        <w:trPr>
          <w:trHeight w:val="91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2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ов упругими оболочками: стеклопластиками РСТ, тканями стеклянны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21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, шириной 5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11-0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гидравлическим испытанием диаметром: 100 мм(гильза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6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2 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ходов пешеходных  с ограждение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</w:tr>
      <w:tr>
        <w:trPr>
          <w:trHeight w:val="6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6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3 м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390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ная сталь  диаметром 1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4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4-0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40-01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оек для сушки бель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77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99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0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ирования 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5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</w:tr>
      <w:tr>
        <w:trPr>
          <w:trHeight w:val="83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</w:tr>
      <w:tr>
        <w:trPr>
          <w:trHeight w:val="7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И. Р. Хайд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-21-5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8:00Z</dcterms:created>
  <dc:creator>LSK</dc:creator>
  <dc:description>Shankar's Birthday falls on 25th July.  Don't Forget to wish him</dc:description>
  <cp:keywords>Birthday</cp:keywords>
  <dc:language>en-US</dc:language>
  <cp:lastModifiedBy>saburova</cp:lastModifiedBy>
  <cp:lastPrinted>2008-04-28T08:50:00Z</cp:lastPrinted>
  <dcterms:modified xsi:type="dcterms:W3CDTF">2008-06-04T05:18:00Z</dcterms:modified>
  <cp:revision>2</cp:revision>
  <dc:subject>Birthday </dc:subject>
  <dc:title>Are You suprised ?</dc:title>
</cp:coreProperties>
</file>