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Директор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И. Р. Хайдаро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 xml:space="preserve">производства работ по капитальному ремонту теплотрассы в Оджоникидзевском районе </w:t>
      </w:r>
    </w:p>
    <w:p>
      <w:pPr>
        <w:pStyle w:val="Normal"/>
        <w:jc w:val="center"/>
        <w:rPr/>
      </w:pPr>
      <w:r>
        <w:rPr/>
        <w:t>микрорайоне Кислотные Дачи  по ул. Доватора, 32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месяц)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мусо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розийное покрытие и окраска трубо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он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                                                                                        /                                             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49:00Z</dcterms:created>
  <dc:creator>saburova</dc:creator>
  <dc:description/>
  <dc:language>en-US</dc:language>
  <cp:lastModifiedBy>saburova</cp:lastModifiedBy>
  <cp:lastPrinted>2008-06-04T11:59:00Z</cp:lastPrinted>
  <dcterms:modified xsi:type="dcterms:W3CDTF">2008-06-04T06:01:00Z</dcterms:modified>
  <cp:revision>10</cp:revision>
  <dc:subject/>
  <dc:title>                    Согласовано                                                                                               </dc:title>
</cp:coreProperties>
</file>