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подачу Заявки и представление интересов на заседании аукцион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заседании аукционной комиссии по размещению заказов на выполнение работ по реконструкции, капитальному и текущему ремонту зданий, сооружений и други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49:00Z</dcterms:created>
  <dc:creator>saburova</dc:creator>
  <dc:description/>
  <dc:language>en-US</dc:language>
  <cp:lastModifiedBy>saburova</cp:lastModifiedBy>
  <cp:lastPrinted>2008-03-25T15:34:00Z</cp:lastPrinted>
  <dcterms:modified xsi:type="dcterms:W3CDTF">2008-04-07T07:49:00Z</dcterms:modified>
  <cp:revision>2</cp:revision>
  <dc:subject/>
  <dc:title>Приложение № 3</dc:title>
</cp:coreProperties>
</file>