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1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ОТКРЫТОГО КОНКУРСА № 99 К от 10.06.2008г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 объявляет о проведении открытого конкурса на выполнение  научно-исследовательской работы «Разработка концепции реализации инвестиционного потенциала г. Перми на краткосрочную перспективу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а торг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именование заказчика -организатора конкурса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промышленной политики, инвестиций и предпринимательства администрации г. Перм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27 тел.212-91-44, 212-92-0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@perm.permregion.ru</w:t>
              </w:r>
            </w:hyperlink>
          </w:p>
        </w:tc>
      </w:tr>
      <w:tr>
        <w:trPr>
          <w:trHeight w:val="9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мет контракт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цепции реализации инвестиционного потенциала г. Перми на краткосрочную перспективу, предложение средств и методов инвестиционной политики администрации г. Перми, обоснование организационно-экономических мероприятий, создающих условия для проведения инвестиционной политики. Разделение работ на лоты не предусмотрено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работы оформляются в виде пакета взаимосвязанных документов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вестиционного потенциала г. Перми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нвестиционной политики администрации г. Перми на краткосрочную перспективу (до 3 лет)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реализации инвестиционной политики администрации г. Перми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созданию организационного механизма в рамках администрации г. Перми, реализующего цели и задачи инвестиционной политики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о-правовых актов г. Перми, требуемых для реализации инвестиционной политики, с рекомендуемым содержанием документов.</w:t>
            </w:r>
          </w:p>
        </w:tc>
      </w:tr>
      <w:tr>
        <w:trPr>
          <w:trHeight w:val="9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  выполн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чальная цена контр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 контракта (максимальная цена) 1900000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, место, порядок предоставления конкурсной документации, официальный сай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я документация предоставляется в течении двух рабочих дней после письменного запроса по адресу: г. Пермь, ул. Сибирская 23, каб.10, 6а телефон – 212-92-01; 212-91-44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Плата за конкурсную документацию не взима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сто, порядок, дата окончания подачи заявок на участие в конкурс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крытие конвертов с заявками на участие в конкурсе со</w:t>
              <w:softHyphen/>
              <w:t xml:space="preserve">стоится 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0.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ас.  (время местное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7.07.2008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о адресу: 614000, г. Пермь, ул. Ленина, 23, малый зал; заседание комиссии по рассмотрению заявок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24.07.2008г.; по оценке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31.07.2008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 адресу: 614000, г.Пермь, ул.Ленина, 23, малый за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Преимущества предоставляемые участникам размещения муници</w:t>
              <w:softHyphen/>
              <w:t>пального заказ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уголовно-исполнительной системы и орга</w:t>
              <w:softHyphen/>
              <w:t>низациям инвалидов преимущества не предоставляю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Размер обеспечения заявки на участие в конкурсе, срок и поря</w:t>
              <w:softHyphen/>
              <w:t>док внесения денежных средств, реквизит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ом не установлено требование обеспечения кон</w:t>
              <w:softHyphen/>
              <w:t>курсной заяв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26:00Z</dcterms:created>
  <dc:creator>СОК</dc:creator>
  <dc:description/>
  <cp:keywords/>
  <dc:language>en-US</dc:language>
  <cp:lastModifiedBy>СОК</cp:lastModifiedBy>
  <dcterms:modified xsi:type="dcterms:W3CDTF">2008-06-05T10:27:00Z</dcterms:modified>
  <cp:revision>1</cp:revision>
  <dc:subject/>
  <dc:title>ИЗВЕЩЕНИЕ</dc:title>
</cp:coreProperties>
</file>