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ссмотрения и оценки котировочных заявок на организацию питания в летнем лагере в  Муниципальном общеобразовательном учреждени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0 июня 2008 г. 11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Митрофанова Е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Беляева Е.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Петрова Е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2 от 03..06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организация питания в летнем лагере Муниципального общеобразовательного учреждения «Средняя общеобразовательная школа № 47» г. Перми. Место выполнения работ – г. Пермь, ул. Восстания,10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выполнения работ – 12 дней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TextBody"/>
        <w:ind w:firstLine="900"/>
        <w:rPr/>
      </w:pPr>
      <w:r>
        <w:rPr>
          <w:szCs w:val="24"/>
        </w:rPr>
        <w:t xml:space="preserve">Максимальная цена муниципального контракта – 129360,00 руб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7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Долгих Вера Александр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. Пермь,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ул. Лузенина , д.12 кв.4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521599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л/с 40802810700000382100 ЗАО АКИБ «Почтобанк» г. Пермь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Хакимуллина Альфия Гумер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. Пермь, ул. Красновишерская, д. 46/13 кв. 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52227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/с 40802810900000410500 ЗАО АКИБ «Почтобанк» г. Перм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П Стяжкина Татьяна Григорьевн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. Пермь, ул. Бузинская, 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60169835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/с 40802810700000170600 ЗАО АКИБ «Почтобанк» г. Пермь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Долгих Вер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9360,00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П Хакимуллина Альфия Гуме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29360,00р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Форма заявки соответствует, но количество дней кормления детей в лагере 10 вместо 12, указанных в извещени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ИП Стяжкина Татьяна Григор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Общая цена не указ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соответствует,  количество дней кормления детей в лагере 9 вместо 12, указанных в извещении. В расчет цены включены не те данные по количеству детей в лагере.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Котировочная заявка ИП Долгих Вера Александровна соответствует всем требованиям указанным в извещении № 2 от 03.06.2008 года. Котировочная заявка ИП Хакимуллина Альфия Гумеровна соответствует, но при расчете стоимости питания за 12 дней она будет выше максимальной суммы, указанной в извещении.  Котировочная заявка ИП Стяжкина Татьяна Григорьевна не соответствуют требованиям извещени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>Признать победителем в проведении запроса котировок ИП Долгих Вера Александровна. Цена муниципального контракта 129360,00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Зеленина О.Л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Заместитель председателя котировочной комиссии:                                           Митрофанова Е.В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 Беляева Е.Л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Петрова Е.А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 Пономарева В.В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СОК</cp:lastModifiedBy>
  <cp:lastPrinted>2008-06-09T13:49:00Z</cp:lastPrinted>
  <dcterms:modified xsi:type="dcterms:W3CDTF">2008-06-10T03:51:00Z</dcterms:modified>
  <cp:revision>40</cp:revision>
  <dc:subject/>
  <dc:title>УТВЕРЖДАЮ</dc:title>
</cp:coreProperties>
</file>