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2 от «10» июня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для «МУЗ ГП № 9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каб. № 14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 оказание автотранспортных услу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отребность в автотранспортных средствах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егковой автомобиль потребность  8 часов в день, 5 дней в неделю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егковой пассажирский автомобиль с количеством пассажирских мест не менее шести, потребность 15 часов в день, 7 дней в неделю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втотранспортные средства необходимы для перевозки биологических материалов, для разъездов по административно – хозяйственным вопросам и прочих разъездов. Наличие лицензии на данные виды услу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МУЗ «ГП № 9», г.Пермь, ул.Писарева,56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оказание автотранспортных услуг должно проводиться 1 01.07.08 г. по 31.12.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500000,00 (Пятьсот тысяч рублей 00 копеек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 в течении 10 банковских  дней  после предоставления счета – фактуры и подписания акта выполненных работ.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4» июня 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заработной платы водителя, расхода ГСМ, амортизации автомобиля, страхования автотранспорта, налогов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center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 до 10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06-09T05:51:00Z</dcterms:modified>
  <cp:revision>19</cp:revision>
  <dc:subject/>
  <dc:title>ЗАПРОС КОТИРОВОЧНОЙ ЦЕНЫ</dc:title>
</cp:coreProperties>
</file>