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 xml:space="preserve">Приложение № 2 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к Извещению о проведении запроса котировок   </w:t>
      </w:r>
    </w:p>
    <w:p>
      <w:pPr>
        <w:pStyle w:val="Normal"/>
        <w:jc w:val="right"/>
        <w:rPr/>
      </w:pPr>
      <w:r>
        <w:rPr>
          <w:sz w:val="20"/>
        </w:rPr>
        <w:t xml:space="preserve">№ </w:t>
      </w:r>
      <w:r>
        <w:rPr>
          <w:sz w:val="20"/>
        </w:rPr>
        <w:t xml:space="preserve">12 от «10» июня  2008г.                                     </w:t>
      </w:r>
    </w:p>
    <w:p>
      <w:pPr>
        <w:pStyle w:val="Normal"/>
        <w:jc w:val="center"/>
        <w:rPr/>
      </w:pPr>
      <w:r>
        <w:rPr/>
        <w:t>Муниципальный   контракт  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. Пермь                                                                                                     « __ »  ________ 2008г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Муниципальное учреждение   здравоохранения    «Городская    поликлиника        № 9», именуемое в дальнейшем ЗАКАЗЧИК, в лице  Главного врача  Кузнеделевой  Галины Игоревны , действующего на основании  Устава , с одной стороны  и__________________                                             _____________________________________________________________________________,</w:t>
      </w:r>
    </w:p>
    <w:p>
      <w:pPr>
        <w:pStyle w:val="Normal"/>
        <w:jc w:val="both"/>
        <w:rPr/>
      </w:pPr>
      <w:r>
        <w:rPr/>
        <w:t>именуемое в дальнейшем  ИСПОЛНИТЕЛЬ, в лице  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,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, с другой стороны,  совместно именуемые  далее «Стороны», на основании решения котировочной комиссии по результату проведения запроса котировки цен (протокол рассмотрения и оценки котировочных заявок № __ от ___________ 2008 г.)    заключили настоящий                      Муниципальный контракт (далее контракт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мет Контракта.</w:t>
      </w:r>
    </w:p>
    <w:p>
      <w:pPr>
        <w:pStyle w:val="Normal"/>
        <w:jc w:val="both"/>
        <w:rPr/>
      </w:pPr>
      <w:r>
        <w:rPr/>
        <w:t>1.1 Оказание автотранспортных услуг.</w:t>
      </w:r>
    </w:p>
    <w:p>
      <w:pPr>
        <w:pStyle w:val="Normal"/>
        <w:ind w:left="240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ава и обязанности 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1 Исполнитель обязуется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оставлять автотранспортные средства в количестве: легковой автомобиль   с 9:00 час. до 17:00 час. пять дней в неделю; легковой пассажирский автомобиль с количеством пассажирских мест  не менее 6, с 8:00 час. до 23:00 час.  7 дней в неделю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оставлять исправный автотранспорт в состоянии пригодном для эксплуат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день проведения по графику технического обслуживания автотранспортного средства производить равноценную замену автотранспор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ести учет отработанного времени каждым автотранспортным средством по времени убытия и прибытия на предприятие с заполнением путевых лист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шать все вопросы, касающиеся технического состояния и возможности эксплуатации автомобилей в межсменное время, в выходные и праздничные дн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жедекадно представлять в бухгалтерию Заказчика счета-фактуры, акты об оказании услуг, счета с приложением расчета стоимости работ по фактически отработанному времени и пробегу по каждому автотранспортному средству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случае выявления завышения отработанных часов и километража внести изменения в предъявленную к оплате счет-фактуру. </w:t>
      </w:r>
    </w:p>
    <w:p>
      <w:pPr>
        <w:pStyle w:val="Normal"/>
        <w:jc w:val="both"/>
        <w:rPr/>
      </w:pPr>
      <w:r>
        <w:rPr/>
        <w:t>2.2 Исполнитель имеет право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полнять заявку обезличенными автомобилями и водителям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изводить замену автомобилем другой марки в случае отсутствия исправного автомобиля.</w:t>
      </w:r>
    </w:p>
    <w:p>
      <w:pPr>
        <w:pStyle w:val="Normal"/>
        <w:jc w:val="both"/>
        <w:rPr/>
      </w:pPr>
      <w:r>
        <w:rPr/>
        <w:t>2.3 Заказчик обязуе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изводить оплату за пользование автомобилем за каждый час работы и за каждый километр пробега, согласно отметок в транспортных документах (путевой лист) по тарифам, удовлетворяющим требования обеих сторон.</w:t>
      </w:r>
    </w:p>
    <w:p>
      <w:pPr>
        <w:pStyle w:val="Normal"/>
        <w:jc w:val="both"/>
        <w:rPr/>
      </w:pPr>
      <w:r>
        <w:rPr/>
        <w:t>2.4 Заказчик имеет право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менять график работы автотранспорта только после согласования  с администрацией Исполнителя за 5 дней до начала изменен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случае выявления завышения Исполнителем отработанных часов и километража, произвести сверку и уведомить Исполнителя об отказе в оплате предъявленного сч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оимость работ и порядок оплаты.</w:t>
      </w:r>
    </w:p>
    <w:p>
      <w:pPr>
        <w:pStyle w:val="Normal"/>
        <w:ind w:left="24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1 Цена услуги устанавливается  на основании заявки победителя в проведении запроса котировок в размере ________________ (______________руб.). Цена указана за весь период действия Контракта. </w:t>
      </w:r>
    </w:p>
    <w:p>
      <w:pPr>
        <w:pStyle w:val="Normal"/>
        <w:jc w:val="both"/>
        <w:rPr/>
      </w:pPr>
      <w:r>
        <w:rPr/>
        <w:t xml:space="preserve">3.2  Оплата услуг Исполнителя производится  в течении 10 банковских  дней после предоставления счета-фактуры и подписания акта выполненных работ. Время обеда водителя и время простоя автомобиля  по техническим причинам регистрируется  учреждением здравоохранения, исключается из фактически отработанного времени автомобиля и не оплачивается Заказчиком. </w:t>
      </w:r>
    </w:p>
    <w:p>
      <w:pPr>
        <w:pStyle w:val="Normal"/>
        <w:jc w:val="both"/>
        <w:rPr/>
      </w:pPr>
      <w:r>
        <w:rPr/>
        <w:t>3.3  Сверка расчетов производится не реже 1 раза в кварта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00" w:hanging="0"/>
        <w:jc w:val="both"/>
        <w:rPr/>
      </w:pPr>
      <w:r>
        <w:rPr/>
        <w:t>4.Ответственность сторон.</w:t>
      </w:r>
    </w:p>
    <w:p>
      <w:pPr>
        <w:pStyle w:val="Normal"/>
        <w:ind w:firstLine="24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1 Расторжение контракта возможно по соглашению сторон или решению суда по основаниям, предусмотренным действующим законодательством РФ.</w:t>
      </w:r>
    </w:p>
    <w:p>
      <w:pPr>
        <w:pStyle w:val="Normal"/>
        <w:jc w:val="both"/>
        <w:rPr/>
      </w:pPr>
      <w:r>
        <w:rPr/>
        <w:t xml:space="preserve"> </w:t>
      </w:r>
      <w:r>
        <w:rPr/>
        <w:t>4.2 За  невыполнение  или  ненадлежащее  выполнение  обязательств  по настоящему договору  стороны несут ответственность  в порядке, предусмотренном  действующим  законодательством   РФ.</w:t>
      </w:r>
    </w:p>
    <w:p>
      <w:pPr>
        <w:pStyle w:val="Normal"/>
        <w:jc w:val="both"/>
        <w:rPr/>
      </w:pPr>
      <w:r>
        <w:rPr/>
        <w:t>4.3 Все  споры, возникающие  между сторонами  по настоящему   контракту  разрешаются путем  переговоров. В случае не достижения  сторонами  согласия, споры решаются в  соответствии  с действующим  законодательством  РФ  в Арбитражном суде Пермского края.</w:t>
      </w:r>
    </w:p>
    <w:p>
      <w:pPr>
        <w:pStyle w:val="Normal"/>
        <w:jc w:val="both"/>
        <w:rPr/>
      </w:pPr>
      <w:r>
        <w:rPr/>
        <w:t>4.4 Муниципальный контракт составлен в 2-х экземплярах, имеющих одинаковую юридическую сил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бстоятельства, освобождающие от ответственно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1 Стороны освобождаются от ответственности  за частичное  или  полное  неисполнение  обязательств  по настоящему  контракту, если это невыполнение  явилось  следствием </w:t>
      </w:r>
    </w:p>
    <w:p>
      <w:pPr>
        <w:pStyle w:val="Normal"/>
        <w:jc w:val="both"/>
        <w:rPr/>
      </w:pPr>
      <w:r>
        <w:rPr/>
        <w:t>обстоятельств непреодолимой  силы, а именно: пожара,  стихийных бедствий,  военных операций  любого характера  и других, независящих    от  сторон  обязательств.</w:t>
      </w:r>
    </w:p>
    <w:p>
      <w:pPr>
        <w:pStyle w:val="TextBody"/>
        <w:rPr/>
      </w:pPr>
      <w:r>
        <w:rPr/>
        <w:t>5.2  При наступлении  обстоятельств, указанных в пункте 5.1.  Стороны  должны  без промедления  известить  другую сторону.  Извещение должно  содержать  данные о характере обстоятельств   и  оценку  их  влияния  на  возможность  исполнения сторон   обязательств  по данному контра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  <w:t xml:space="preserve">       </w:t>
      </w:r>
      <w:r>
        <w:rPr/>
        <w:t>6.  Заключительные положения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6.1 Настоящий контракт  вступает в силу с  момента его подписания и действует по 31  декабря      2008 года. </w:t>
      </w:r>
    </w:p>
    <w:p>
      <w:pPr>
        <w:pStyle w:val="Normal"/>
        <w:jc w:val="both"/>
        <w:rPr/>
      </w:pPr>
      <w:r>
        <w:rPr/>
        <w:t>6.2. Неотъемлемой частью контракта является Протокол согласования тарифа на услуги - Приложение № 1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Юридические адреса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казчик :                                                                       Исполнитель: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униципальное учреждение здравоохранения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«Городская поликлиника № 9»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0"/>
        </w:rPr>
      </w:pPr>
      <w:r>
        <w:rPr>
          <w:sz w:val="20"/>
        </w:rPr>
        <w:t xml:space="preserve">Юридический адрес: 614030, г.Пермь, ул. Писарева, 56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тел. (342) 273-02-79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ИНН/КПП 5907031708/590701001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ОГРН 1065907023544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р/с 40404810000000030082 в РКЦ г. Пермь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БИК 045744000       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Главный врач МУЗ «ГП № 9»                                                   Директор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____________________/Г.И. Кузнеделева/                              _____________________/_____________/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«__» _______    2008г.                                                                     «__» ___________  2008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М.П.                                                                                                   М.П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Приложение № 1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Муниципальному контракту № _</w:t>
      </w:r>
    </w:p>
    <w:p>
      <w:pPr>
        <w:pStyle w:val="Normal"/>
        <w:jc w:val="right"/>
        <w:rPr/>
      </w:pPr>
      <w:r>
        <w:rPr>
          <w:sz w:val="20"/>
        </w:rPr>
        <w:t>от «__» ______  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Протокол  согласования тарифа на услуг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734"/>
        <w:gridCol w:w="253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, модел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иф, 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Заказчик :                                                                    Исполнитель: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униципальное учреждение здравоохранения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«Городская поликлиника № 9»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0"/>
        </w:rPr>
      </w:pPr>
      <w:r>
        <w:rPr>
          <w:sz w:val="20"/>
        </w:rPr>
        <w:t xml:space="preserve">Юридический адрес: 614030, г.Пермь, ул. Писарева, 56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тел. (342) 273-02-79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ИНН/КПП 5907031708/590701001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ОГРН 1065907023544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р/с 40404810000000030082 в РКЦ г. Пермь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БИК 045744000                                                                           </w:t>
      </w:r>
    </w:p>
    <w:p>
      <w:pPr>
        <w:pStyle w:val="Normal"/>
        <w:ind w:left="198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лавный врач  МУЗ «ГП № 9»                                                    Директор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____________________/Кузнеделева Г.И./                                   _____________________/____________/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«__» _________   2008г.                                                                         «__» ____________  2008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М.П.                                                                                                   М.П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60"/>
        </w:tabs>
        <w:ind w:left="276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2760"/>
        </w:tabs>
        <w:ind w:left="27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940"/>
        </w:tabs>
        <w:ind w:left="29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312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20"/>
        </w:tabs>
        <w:ind w:left="31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40"/>
        </w:tabs>
        <w:ind w:left="3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40"/>
        </w:tabs>
        <w:ind w:left="38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2760"/>
        </w:tabs>
        <w:ind w:left="27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940"/>
        </w:tabs>
        <w:ind w:left="29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312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20"/>
        </w:tabs>
        <w:ind w:left="31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40"/>
        </w:tabs>
        <w:ind w:left="3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40"/>
        </w:tabs>
        <w:ind w:left="38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3:18:00Z</dcterms:created>
  <dc:creator>Галя</dc:creator>
  <dc:description/>
  <cp:keywords/>
  <dc:language>en-US</dc:language>
  <cp:lastModifiedBy>USER</cp:lastModifiedBy>
  <cp:lastPrinted>2008-03-18T09:26:00Z</cp:lastPrinted>
  <dcterms:modified xsi:type="dcterms:W3CDTF">2008-06-09T06:14:00Z</dcterms:modified>
  <cp:revision>10</cp:revision>
  <dc:subject/>
  <dc:title>  Муниципальный   контракт  №       </dc:title>
</cp:coreProperties>
</file>