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4 от 10 июня 2008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ТМЕНЕ ПРОЦЕДУРЫ ПРОВЕДЕНИЯ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капитальный ремонт неонатального корпуса (отделочные работы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учреждения «Городская детская клиническая больница №1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Заказчик, Муниципальное  учреждение  «Городская детская клиническая больница №13» 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 извещает всех заинтересованных лиц об отмене процедуры проведения запроса котировок на капитальный ремонт неонатального корпуса (отделочные работы) (см. извещение о проведении запроса котировок  № 34 от 04 июня 2008 г.) на основании приказа управления здравоохранения администрации города Перми от 07.06.2008г. за №221 «О неотложных мерах», учитывая большое поступление новорожденных детей в неонатальный корпус учреждения и невозможностью проведения в связи с этим ремонтных работ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 ГДКБ №13                                                              Токмакова О.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9:50:00Z</dcterms:created>
  <dc:creator>zameko</dc:creator>
  <dc:description/>
  <cp:keywords/>
  <dc:language>en-US</dc:language>
  <cp:lastModifiedBy>Орлова ТМ</cp:lastModifiedBy>
  <cp:lastPrinted>2007-05-17T10:04:00Z</cp:lastPrinted>
  <dcterms:modified xsi:type="dcterms:W3CDTF">2008-06-09T12:18:00Z</dcterms:modified>
  <cp:revision>37</cp:revision>
  <dc:subject/>
  <dc:title/>
</cp:coreProperties>
</file>