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5 от 10 июня 2008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ТМЕНЕ ПРОЦЕДУРЫ ПРОВЕДЕНИЯ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капитальный ремонт неонатального корпуса (замена покрытий полов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казчик, Муниципальное  учреждение  «Городская детская клиническая больница №13» 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Докучаева Эвелина Юрьевна, тел. 8(342)265-14-84) извещает всех заинтересованных лиц об отмене процедуры проведения запроса котировок на капитальный ремонт неонатального корпуса (замена покрытий полов) (см. извещение о проведении запроса котировок  № 36 от 04 июня 2008 г.) на основании приказа управления здравоохранения администрации города Перми от 07.06.2008г. за №221 «О неотложных мерах», учитывая большое поступление новорожденных детей в неонатальный корпус учреждения и невозможностью проведения в связи с этим ремонт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 ГДКБ №13                                                              Токмакова О.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20:00Z</dcterms:created>
  <dc:creator>zameko</dc:creator>
  <dc:description/>
  <cp:keywords/>
  <dc:language>en-US</dc:language>
  <cp:lastModifiedBy>Орлова ТМ</cp:lastModifiedBy>
  <cp:lastPrinted>2008-06-09T18:18:00Z</cp:lastPrinted>
  <dcterms:modified xsi:type="dcterms:W3CDTF">2008-06-09T12:20:00Z</dcterms:modified>
  <cp:revision>3</cp:revision>
  <dc:subject/>
  <dc:title>ИЗВЕЩЕНИЕ № 5 от 10 июня 2008г</dc:title>
</cp:coreProperties>
</file>