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5_ от «1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 проведение общестроительных работ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(установка дверей,  противопожарные мероприятия по предписанию ГП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униципальное общеобразовательное учреждение «Вечерняя (сменная) общеобразовательная школа № 16»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30, г. Пермь, ул. Писарева, 3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>:  273-56-44, тел. 273-56-93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  <w:u w:val="single"/>
          <w:lang w:val="en-US"/>
        </w:rPr>
        <w:t>se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                      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</w:t>
      </w:r>
      <w:r>
        <w:rPr>
          <w:sz w:val="20"/>
          <w:szCs w:val="20"/>
          <w:u w:val="single"/>
        </w:rPr>
        <w:t>за счет средств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на проведение общестроительных работ: 1.Установка дверей из ПВХ с доводчиками,  площадью 7,8 кв.м. – 3 шту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Установка металлических противопожарных дверей с пределом огнестойкости 0,6 часа площадью 9,64 кв.м .– 6 шту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3.Установка двух распашных решеток (на окна гаража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Требования к наличию лицензий, сертификатов и т.п. (если необходимы в соответствии с законодательством</w:t>
      </w:r>
      <w:r>
        <w:rPr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 xml:space="preserve">Устав, лицензия на право занятия деятельностью, свидетельство о постановке на учет в налоговом органе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 о государственной регистрации юридического лица, сертификаты к используемым материалам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130, г. Пермь, ул. Писарева, 35, здание вечерней школы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21 июля 2008 года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213468 рублей 58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213468 рублей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58 коп. (двести тринадцать тысяч четыреста шестьдесят восемь рублей 58 коп.)</w:t>
      </w:r>
      <w:r>
        <w:rPr>
          <w:sz w:val="20"/>
          <w:szCs w:val="20"/>
        </w:rPr>
        <w:t xml:space="preserve"> в десятидневный срок с момента окончания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 минут  </w:t>
      </w:r>
      <w:r>
        <w:rPr>
          <w:sz w:val="20"/>
          <w:szCs w:val="20"/>
          <w:u w:val="single"/>
        </w:rPr>
        <w:t>«</w:t>
      </w:r>
      <w:r>
        <w:rPr>
          <w:b/>
          <w:sz w:val="20"/>
          <w:szCs w:val="20"/>
          <w:u w:val="single"/>
        </w:rPr>
        <w:t>23»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е материалов для ремонта и доставка их к месту проведения работ, страхование, уплата налогов и других обязательных платежей</w:t>
      </w:r>
      <w:r>
        <w:rPr>
          <w:sz w:val="20"/>
          <w:szCs w:val="20"/>
        </w:rPr>
        <w:t>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5  до 20  дней</w:t>
      </w:r>
      <w:r>
        <w:rPr>
          <w:sz w:val="20"/>
          <w:szCs w:val="20"/>
        </w:rPr>
        <w:t xml:space="preserve">  с даты подписания 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 xml:space="preserve">           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54:00Z</dcterms:created>
  <dc:creator>tevelevadb</dc:creator>
  <dc:description/>
  <cp:keywords/>
  <dc:language>en-US</dc:language>
  <cp:lastModifiedBy>Секретарь</cp:lastModifiedBy>
  <cp:lastPrinted>2008-06-09T15:39:00Z</cp:lastPrinted>
  <dcterms:modified xsi:type="dcterms:W3CDTF">2008-06-09T10:02:00Z</dcterms:modified>
  <cp:revision>6</cp:revision>
  <dc:subject/>
  <dc:title>ЗАПРОС КОТИРОВОЧНОЙ ЦЕНЫ</dc:title>
</cp:coreProperties>
</file>