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ВЫПОЛНЕНИЕ РАБОТ  </w:t>
      </w:r>
    </w:p>
    <w:p>
      <w:pPr>
        <w:pStyle w:val="TextBody"/>
        <w:spacing w:lineRule="exact" w:line="280"/>
        <w:jc w:val="center"/>
        <w:rPr/>
      </w:pPr>
      <w:r>
        <w:rPr>
          <w:b/>
        </w:rPr>
        <w:t xml:space="preserve">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образовательное учреждение «Вечерняя (сменная) общеобразовательная школа № 16» г. Перми, именуемый в дальнейшем “Заказчик”, в лице </w:t>
      </w:r>
      <w:r>
        <w:rPr>
          <w:b/>
          <w:u w:val="single"/>
        </w:rPr>
        <w:t>__Петровой Светланы Васильевны</w:t>
      </w:r>
      <w:r>
        <w:rPr>
          <w:u w:val="single"/>
        </w:rPr>
        <w:t xml:space="preserve"> </w:t>
      </w:r>
      <w:r>
        <w:rPr/>
        <w:t>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 общестроительные работы (текущий ремонт):  установку противопожарных дверей с доводчиками – 3 штуки из ПВХ, 6 штук  – металлических, а также двух распашных решеток на окнах в гараже  в здании по  адресу: г. Пермь,  ул. Писарева, 35   в соответствии с техническим заданием (далее - работы) муниципального образовательного учреждения «Вечерняя (сменная) общеобразовательная школа № 16» г. Перми (далее – Учреждение) и сдать ее результат  Заказчику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еречень работ и объемы работ, подлежащих исполнению, согласованы в Приложении № 1 (смета), являющи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</w:t>
      </w:r>
      <w:r>
        <w:rPr>
          <w:sz w:val="24"/>
          <w:u w:val="single"/>
        </w:rPr>
        <w:t>213468 рублей 58 коп</w:t>
      </w:r>
      <w:r>
        <w:rPr>
          <w:sz w:val="24"/>
        </w:rPr>
        <w:t xml:space="preserve">. (двести тринадцать тысяч четыреста шестьдесят восемь  рублей 58 коп.) Стоимость 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общестроительные работы лично, 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 выполненных работ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>Срок выполнения работ: в течение 20 рабочих  дней со дня подписания договора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работ, подлежащих исполнен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</w:rPr>
        <w:t>качество выполнения всех работ в соответствии с проектно-сметной 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/>
      </w:pPr>
      <w:r>
        <w:rPr>
          <w:sz w:val="24"/>
        </w:rPr>
        <w:t xml:space="preserve">Срок гарантии на выполненные работы устанавливается 12 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1. Приложение № 1. Смета на общестроительные работы (устройство потолков).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ОУ «Вечерняя (сменная) общеобразовательная школа № 1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30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г.Пермь, ул.Писарева, 35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ел.:  273-56-93, 273-56-4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ИНН/КПП 5907013667/590701001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УФК по Пермскому краю (МОУ «Вечерняя (сменная) общеобразовательная школа № 1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С.В.Петрова 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4:00Z</dcterms:created>
  <dc:creator>User</dc:creator>
  <dc:description/>
  <cp:keywords/>
  <dc:language>en-US</dc:language>
  <cp:lastModifiedBy>Секретарь</cp:lastModifiedBy>
  <cp:lastPrinted>2008-05-26T15:35:00Z</cp:lastPrinted>
  <dcterms:modified xsi:type="dcterms:W3CDTF">2008-06-09T10:08:00Z</dcterms:modified>
  <cp:revision>4</cp:revision>
  <dc:subject/>
  <dc:title>МУНИЦИПАЛЬНЫЙ КОНТРАКТ №_____</dc:title>
</cp:coreProperties>
</file>