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6_ от «1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демонтаж горючей отделки и частичную замену напольной плитки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на проведение общестроительных работ: 1.Очистка стен от масляной краски – 300 кв.м., ремонт штукатурки внутренних стен по камню и бетону – 300 кв.м., окраска водоэмульсионными составами – 300 кв.м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2.Частичная замена напольной  керамической плитки – 50 кв.м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5 июл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222582 рублей 2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222582 руб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8 коп. (двести двадцать две тысячи пятьсот восемьдесят два рублей 28 коп.)</w:t>
      </w:r>
      <w:r>
        <w:rPr>
          <w:sz w:val="20"/>
          <w:szCs w:val="20"/>
        </w:rPr>
        <w:t xml:space="preserve">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23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2:00Z</dcterms:created>
  <dc:creator>tevelevadb</dc:creator>
  <dc:description/>
  <cp:keywords/>
  <dc:language>en-US</dc:language>
  <cp:lastModifiedBy>Секретарь</cp:lastModifiedBy>
  <cp:lastPrinted>2008-06-09T15:39:00Z</cp:lastPrinted>
  <dcterms:modified xsi:type="dcterms:W3CDTF">2008-06-09T10:29:00Z</dcterms:modified>
  <cp:revision>8</cp:revision>
  <dc:subject/>
  <dc:title>ЗАПРОС КОТИРОВОЧНОЙ ЦЕНЫ</dc:title>
</cp:coreProperties>
</file>