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тировочной комиссии МОУДОД ДООЛ «Буревестник» г.Перм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«_10_»_июня_______200 8 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      </w:t>
      </w:r>
      <w:r>
        <w:rPr>
          <w:b/>
        </w:rPr>
        <w:t>Комиссия в состав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едатель комиссии:        директор – Зверев А.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м.председателя комиссии: завхоз – Федотова С.В.</w:t>
      </w:r>
    </w:p>
    <w:p>
      <w:pPr>
        <w:pStyle w:val="Normal"/>
        <w:tabs>
          <w:tab w:val="clear" w:pos="708"/>
          <w:tab w:val="left" w:pos="-360" w:leader="none"/>
          <w:tab w:val="right" w:pos="9900" w:leader="none"/>
        </w:tabs>
        <w:rPr/>
      </w:pPr>
      <w:r>
        <w:rPr/>
        <w:t>Секретарь комиссии:             сторож – Поляков В.Н.</w:t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вестка дня: </w:t>
      </w:r>
      <w:r>
        <w:rPr/>
        <w:t xml:space="preserve">Рассмотрение и оценка котировочных заявок по запросу котировок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:</w:t>
      </w:r>
      <w:r>
        <w:rPr/>
        <w:t xml:space="preserve"> </w:t>
      </w:r>
      <w:r>
        <w:rPr>
          <w:i/>
        </w:rPr>
        <w:t>МОУДОД ДООЛ «Буревестник» г.Перми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 xml:space="preserve">Предмет запроса котировок: </w:t>
      </w:r>
      <w:r>
        <w:rPr/>
        <w:t>Закупка овощей, фруктов, сухофруктов.</w:t>
      </w:r>
      <w:r>
        <w:rPr>
          <w:b/>
        </w:rPr>
        <w:t>____________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Максимальная цена контракта</w:t>
      </w:r>
      <w:r>
        <w:rPr/>
        <w:t>:  454 347, 19 рублей</w:t>
      </w:r>
      <w:r>
        <w:rPr>
          <w:b/>
        </w:rPr>
        <w:t>_____________________________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Источник финансирования: </w:t>
      </w:r>
      <w:r>
        <w:rPr/>
        <w:t>Бюджет и внебюджетные сред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bookmarkStart w:id="0" w:name="_1274596907"/>
      <w:bookmarkStart w:id="1" w:name="_1274596866"/>
      <w:bookmarkStart w:id="2" w:name="_1274549183"/>
      <w:bookmarkStart w:id="3" w:name="_1274288548"/>
      <w:bookmarkStart w:id="4" w:name="_1274287814"/>
      <w:bookmarkStart w:id="5" w:name="_1274242292"/>
      <w:bookmarkStart w:id="6" w:name="_1274204262"/>
      <w:bookmarkStart w:id="7" w:name="_1274203576"/>
      <w:bookmarkStart w:id="8" w:name="_1244574589"/>
      <w:bookmarkStart w:id="9" w:name="_1243793278"/>
      <w:bookmarkStart w:id="10" w:name="_1241339753"/>
      <w:bookmarkStart w:id="11" w:name="_1241338432"/>
      <w:bookmarkStart w:id="12" w:name="_1241337032"/>
      <w:bookmarkStart w:id="13" w:name="_1241336270"/>
      <w:bookmarkStart w:id="14" w:name="_1241334328"/>
      <w:bookmarkStart w:id="15" w:name="_1241334226"/>
      <w:bookmarkStart w:id="16" w:name="_1241333740"/>
      <w:bookmarkStart w:id="17" w:name="_1185823549"/>
      <w:bookmarkStart w:id="18" w:name="_1185823524"/>
      <w:bookmarkStart w:id="19" w:name="_11858229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8"/>
          <w:szCs w:val="28"/>
        </w:rPr>
        <w:object w:dxaOrig="13128" w:dyaOrig="4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0.4pt;height:203.45pt" filled="f" o:ole="">
            <v:imagedata r:id="rId3" o:title=""/>
          </v:shape>
          <o:OLEObject Type="Embed" ProgID="Excel.Sheet.12" ShapeID="ole_rId2" DrawAspect="Content" ObjectID="_1152498870" r:id="rId2"/>
        </w:object>
      </w:r>
      <w:r>
        <w:rPr/>
        <w:t>В извещении запроса котировок к закупаемой продукции установлены следующие требова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оставляемая продукция должна сопровождаться сертификатами соответствия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Доставка продукции до места (пермский район, д.Алексики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Оплата в течении 20 банковских дней со дня поставки продукции</w:t>
      </w:r>
      <w:r>
        <w:rPr/>
        <w:t>________________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>Котировочная комиссия рассмотрела котировочные заявки на соответствие требованиям 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Признать все котировочные заявки соответствующими требования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2.   Котировочная комиссия оценила котировочные заявки и приняла решение признать победителем в проведении запроса котировки, предложенной по наиболее низкой цене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i/>
        </w:rPr>
        <w:t>ИП Спирин В.П. с ценой котировочной заявки 424183,60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3.  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i/>
        </w:rPr>
        <w:t>ЧП Вальнюк Н.Д.. с ценой котировочной заявки 425267,00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  <w:t xml:space="preserve">На заседании присутствовали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едатель комиссии:                                                                                                        А.В.Звере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м.председателя комиссии:                                                                                            С.В.Федот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екретарь комиссии:                                                                                                          В.Н.Поляков                     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5:41:00Z</dcterms:created>
  <dc:creator>User</dc:creator>
  <dc:description/>
  <cp:keywords/>
  <dc:language>en-US</dc:language>
  <cp:lastModifiedBy>СОК</cp:lastModifiedBy>
  <cp:lastPrinted>2008-06-09T20:55:00Z</cp:lastPrinted>
  <dcterms:modified xsi:type="dcterms:W3CDTF">2008-06-10T04:19:00Z</dcterms:modified>
  <cp:revision>28</cp:revision>
  <dc:subject/>
  <dc:title/>
</cp:coreProperties>
</file>