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«</w:t>
      </w:r>
      <w:r>
        <w:rPr>
          <w:b/>
          <w:spacing w:val="1"/>
          <w:sz w:val="28"/>
          <w:szCs w:val="28"/>
        </w:rPr>
        <w:t>Организации профильного лагеря актива органов ученического самоуправления, детских и молодежных организаций города Перми»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мые услуги должны предусматривать: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Срок проведения: июль-август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База должна быть расположена  не более чем в 50 км от г.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Наличие подъездных пу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телефонной связи (стационарной или мобильн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Благоустройство жилых корпусов (наличие  водоснабжения, электроснабжения, канализ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душевых и комнат личной гигиены  с горячим водоснабжением, сушилок для одежды и обуви на территории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в жилых корпусах рекреаций, оборудованных сидячими мес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Количество спальных мест в одном спальном помещении должно быть не более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оборудованного места для купания, площадок  для принятия воздушных и солнечных ван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.Наличие оборудованной спортивной площадки, наличие спортивного инвентаря (мячи футбольные, волейбольные из расчета: 1 мяч на 25 человек,  теннисные, бадминтонные ракетки теннисные мячи, воланы)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База  должна быть оснащена теле, радио, аудио-аппаратурой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клуба или просторного помещения для общих культурно-массовых мероприятий  со сце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Предоставление витаминизированного, не менее 5- разового  питания (с обязательным включением в ежедневный рацион свежих фруктов и овоще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Предоставление транспорта для подвоза детей за счет средств Исполн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Размещение педагогического коллектива совместно с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рганизация культурной программы, оздоровительных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Оплата питания сотрудников лагеря должна составлять 50% от сто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Исполнитель обязан предоставить калькуляцию стоимости путе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Исполнитель обязан предоставить штатное расписание  не позднее 15 июля  2008 года лагеря с включением  в него следующих должностей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профильной смены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воспитатели из расчета 1 чел. на 10 детей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физического воспитания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инструктор по пла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бразовательная программа  должна   соответствовать следующим требованиям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актуальность содержания программы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направленность программы на заявленную целевую группу учащихся –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еальность достижения поставленной цели заявленными средствами, технологиями, методам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соответствие программы положению о профильном лагере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Исполнитель обязан предоставить программу не позднее 15 июля 2008 года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 xml:space="preserve">21. Содержательный  отчет должен включать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1. программу, обеспечивающую формирование лидерских качеств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>2. ведомость участников лагеря (ФИО, наименование уч. заведения, контактный телефон)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3. письменные отзывы не менее чем 25% участников лагеря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4. фотоматериалы, отражающие деятельность лагер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Дата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11:00Z</dcterms:created>
  <dc:creator>margo</dc:creator>
  <dc:description/>
  <cp:keywords/>
  <dc:language>en-US</dc:language>
  <cp:lastModifiedBy>5</cp:lastModifiedBy>
  <cp:lastPrinted>2007-05-28T11:05:00Z</cp:lastPrinted>
  <dcterms:modified xsi:type="dcterms:W3CDTF">2008-06-10T02:11:00Z</dcterms:modified>
  <cp:revision>3</cp:revision>
  <dc:subject/>
  <dc:title>02</dc:title>
</cp:coreProperties>
</file>