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0 от 10 июн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оказание услуг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услуг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оказанию услуг </w:t>
      </w:r>
      <w:r>
        <w:rPr>
          <w:b/>
          <w:szCs w:val="20"/>
        </w:rPr>
        <w:t>по «Организации профильного лагеря актива органов ученического самоуправления, детских и молодежных организаций города Перми»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Представляемые услуги должны предусматривать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оведения: июль-август 200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 должна быть расположена  не более чем в 50 км от г. Перм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одъездных пу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телефонной связи (стационарной или мобильно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Благоустройство жилых корпусов (наличие  водоснабжения, электроснабжения, канализ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душевых и комнат личной гигиены  с горячим водоснабжением, сушилок для одежды и обуви на территории баз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Наличие в жилых корпусах рекреаций, оборудованных сидячими мес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спальных мест в одном спальном помещении должно быть не более 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оборудованного места для купания, площадок  для принятия воздушных и солнечных ван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.Наличие оборудованной спортивной площадки, наличие спортивного инвентаря (мячи футбольные, волейбольные из расчета: 1 мяч на 25 человек,  теннисные, бадминтонные ракетки теннисные мячи, воланы)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за  должна быть оснащена теле, радио, аудио-аппаратурой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клуба или просторного помещения для общих культурно-массовых мероприятий  со сцен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Предоставление витаминизированного, не менее 5- разового  питания (с обязательным включением в ежедневный рацион свежих фруктов и овощей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едоставление транспорта для подвоза детей за счет средств Исполнител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педагогического коллектива совместно с дет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культурной программы, оздоровительных мероприят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Оплата питания сотрудников лагеря должна составлять 50% от стоим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 обязан предоставить калькуляцию стоимости путе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Исполнитель обязан предоставить штатное расписание  не позднее 15 июля  2008 года лагеря с включением  в него следующих должносте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уководитель профильной смены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тели из расчета 1 чел. на 10 де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уководитель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нструктор по плава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разовательная программа  должна   соответствов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ктуальность содержания програм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правленность программы на заявленную целевую группу учащихся –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-реальность достижения поставленной цели заявленными средствами, технологиями, метод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ответствие программы положению о профильном лагер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 обязан предоставить программу не позднее 15 июля 2008 го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. Содержательный  отчет должен включать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ограмму, обеспечивающую формирование лидерских качест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2. ведомость участников лагеря (ФИО, наименование уч. заведения, контактный телефон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исьменные отзывы не менее чем 25% участников лагер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4. фотоматериалы, отражающие деятельность лагер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500000 (Пятьсо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 оказании услуг </w:t>
      </w:r>
      <w:r>
        <w:rPr>
          <w:szCs w:val="20"/>
        </w:rPr>
        <w:t>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Cs/>
          <w:szCs w:val="20"/>
        </w:rPr>
        <w:t>.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1 июня 2008 г. по 23 июня 2008 г. (с 9 часов 00 минут  до 18 часов 00 минут),   24 июня 2008 г. (с 9 часов 00 минут до 10 часов 00 минут). 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4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6-10T02:04:00Z</dcterms:modified>
  <cp:revision>47</cp:revision>
  <dc:subject/>
  <dc:title>ЗАПРОС КОТИРОВОЧНОЙ ЦЕНЫ</dc:title>
</cp:coreProperties>
</file>