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160020</wp:posOffset>
                </wp:positionH>
                <wp:positionV relativeFrom="page">
                  <wp:posOffset>343535</wp:posOffset>
                </wp:positionV>
                <wp:extent cx="6893560" cy="96558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93560" cy="965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8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7508"/>
                              <w:gridCol w:w="239"/>
                              <w:gridCol w:w="102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хническое задание на  проведение запроса котировок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 изготовление и установку малых форм на прогулочных участках  </w:t>
                                  </w:r>
                                  <w:r>
                                    <w:rPr>
                                      <w:rFonts w:cs="Arial CYR" w:ascii="Arial CYR" w:hAnsi="Arial CYR"/>
                                      <w:sz w:val="28"/>
                                      <w:szCs w:val="28"/>
                                    </w:rPr>
                                    <w:t>в МДОУ «Детский сад №219»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1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959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" w:hRule="atLeast"/>
                              </w:trPr>
                              <w:tc>
                                <w:tcPr>
                                  <w:tcW w:w="959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959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959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ксимальная сумма контракт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80000   рубл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вести  восемьдесят тысяч рублей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59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оставка, установка, согласование размеров и  покраски оборудова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9596" w:type="dxa"/>
                                  <w:gridSpan w:val="2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7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-во ш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имнастический комплекс (Шведская стенка, турник)</w:t>
                                  </w:r>
                                </w:p>
                              </w:tc>
                              <w:tc>
                                <w:tcPr>
                                  <w:tcW w:w="75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: Метал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ехсекционный, турник навесной над 1 секцие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меры: высота готовой конструкции 2700 мм, ширина секции 800 мм, расстояние между пролетами 220-250 мм,  диаметр трубки 30 м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русель- вертушка на 4 места сидения</w:t>
                                  </w:r>
                                </w:p>
                              </w:tc>
                              <w:tc>
                                <w:tcPr>
                                  <w:tcW w:w="75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: каркас-металл, пластмасса термостойка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чели балансир</w:t>
                                  </w:r>
                                </w:p>
                              </w:tc>
                              <w:tc>
                                <w:tcPr>
                                  <w:tcW w:w="75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: каркас-металл, пластмасса термостойка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иты баскетбольные</w:t>
                                  </w:r>
                                </w:p>
                              </w:tc>
                              <w:tc>
                                <w:tcPr>
                                  <w:tcW w:w="75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: стойка-металл; щит-пластмасса термостойкая, с разметко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ольцо-металл, сетк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меры: высота готовой конструкции до  кольца- 200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Щит: ширина 590 мм высота 45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ольцо-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450 мм, длина сетки- 40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имнастическое Бревно </w:t>
                                  </w:r>
                                </w:p>
                              </w:tc>
                              <w:tc>
                                <w:tcPr>
                                  <w:tcW w:w="75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: металлическая основа – труба диаметр 100 мм длина 3500 мм, на ней деревянный брус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становлен на двух стойках: высота от земли готовой конструкции 30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 одной стороны спуск, вкопанный в землю длинной 1200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Шиты для метания</w:t>
                                  </w:r>
                                </w:p>
                              </w:tc>
                              <w:tc>
                                <w:tcPr>
                                  <w:tcW w:w="75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: на металлическом каркасе щит-пластмасса термостойкая  с разметкой- 1000 мм на 1000 м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метка- большой круг радиус 50 см, расстояние между кругами 15 см, три круга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двух стойках, высота готовой конструкции от земли до центра 800 мм, диаметр стояк- 30 м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Футбольные ворота</w:t>
                                  </w:r>
                                </w:p>
                              </w:tc>
                              <w:tc>
                                <w:tcPr>
                                  <w:tcW w:w="75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: металл и сетка Длина 1500 мм, высота 1500 мм, глубина 0,8 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граждение для ямы для прыжков</w:t>
                                  </w:r>
                                </w:p>
                              </w:tc>
                              <w:tc>
                                <w:tcPr>
                                  <w:tcW w:w="75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-металл, окантованная  деревом, длина 3м, ширина 2 м, глубина 30-40 с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лы детские</w:t>
                                  </w:r>
                                </w:p>
                              </w:tc>
                              <w:tc>
                                <w:tcPr>
                                  <w:tcW w:w="75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: металлический каркас , деревянная доска. Размеры согласова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амейки</w:t>
                                  </w:r>
                                </w:p>
                              </w:tc>
                              <w:tc>
                                <w:tcPr>
                                  <w:tcW w:w="75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: металлический каркас , деревянная доска. Размеры согласовать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камейка гимнастическая</w:t>
                                  </w:r>
                                </w:p>
                              </w:tc>
                              <w:tc>
                                <w:tcPr>
                                  <w:tcW w:w="75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6 металлическая основа, сверху деревянная доска (обработанная спецсоставо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меры: длина 3 м, высота  20,30,40от земли 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ойки для прыжков с разметкой</w:t>
                                  </w:r>
                                </w:p>
                              </w:tc>
                              <w:tc>
                                <w:tcPr>
                                  <w:tcW w:w="75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: метал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етли для планки : от земли 40 см, 50  см, 60 с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ланки высотой  готовой конструкции  2 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дна стойка сделана в форме буквы Г с петлей(подвешивания предметов  для прыжков в высоту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екоративный заборчик</w:t>
                                  </w:r>
                                </w:p>
                              </w:tc>
                              <w:tc>
                                <w:tcPr>
                                  <w:tcW w:w="75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периметру участков  на металлической основе разноцветная доска. Размер согласовать, высота  от земли 70 с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орка  2 ската 2 лестницы с перилами</w:t>
                                  </w:r>
                                </w:p>
                              </w:tc>
                              <w:tc>
                                <w:tcPr>
                                  <w:tcW w:w="75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 иразмеры   по согласованию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Грибок в песочницу</w:t>
                                  </w:r>
                                </w:p>
                              </w:tc>
                              <w:tc>
                                <w:tcPr>
                                  <w:tcW w:w="75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еталлический каркас, диаметр крыши  по согласованию материал термостойкая платсмасса, высота от земли 17000 см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аровозик и два вагона  Ракета, </w:t>
                                  </w:r>
                                </w:p>
                              </w:tc>
                              <w:tc>
                                <w:tcPr>
                                  <w:tcW w:w="75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: пластмасса термостойк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меры согласовываютс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Лошадки-качалки</w:t>
                                  </w:r>
                                </w:p>
                              </w:tc>
                              <w:tc>
                                <w:tcPr>
                                  <w:tcW w:w="75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: пластмасса термостойк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азмеры согласовываютс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мик – разной конфигурации</w:t>
                                  </w:r>
                                </w:p>
                              </w:tc>
                              <w:tc>
                                <w:tcPr>
                                  <w:tcW w:w="75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 металлический каркас, деревянное покрытие, крыша цветная черепица и размеры по согласованию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" w:hRule="atLeast"/>
                              </w:trPr>
                              <w:tc>
                                <w:tcPr>
                                  <w:tcW w:w="208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08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2.8pt;height:760.3pt;mso-wrap-distance-left:9pt;mso-wrap-distance-right:9pt;mso-wrap-distance-top:0pt;mso-wrap-distance-bottom:0pt;margin-top:27.05pt;mso-position-vertical-relative:page;margin-left:-12.6pt;mso-position-horizontal-relative:margin">
                <v:fill opacity="0f"/>
                <v:textbox inset="0in,0in,0in,0in">
                  <w:txbxContent>
                    <w:tbl>
                      <w:tblPr>
                        <w:tblW w:w="108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7508"/>
                        <w:gridCol w:w="239"/>
                        <w:gridCol w:w="102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59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хническое задание на  проведение запроса котировок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 изготовление и установку малых форм на прогулочных участках  </w:t>
                            </w:r>
                            <w:r>
                              <w:rPr>
                                <w:rFonts w:cs="Arial CYR" w:ascii="Arial CYR" w:hAnsi="Arial CYR"/>
                                <w:sz w:val="28"/>
                                <w:szCs w:val="28"/>
                              </w:rPr>
                              <w:t>в МДОУ «Детский сад №219»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021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959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" w:hRule="atLeast"/>
                        </w:trPr>
                        <w:tc>
                          <w:tcPr>
                            <w:tcW w:w="959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959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959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ксимальная сумма контракта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80000   рублей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вести  восемьдесят тысяч рублей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59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оставка, установка, согласование размеров и  покраски оборудования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9596" w:type="dxa"/>
                            <w:gridSpan w:val="2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7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-во шт.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имнастический комплекс (Шведская стенка, турник)</w:t>
                            </w:r>
                          </w:p>
                        </w:tc>
                        <w:tc>
                          <w:tcPr>
                            <w:tcW w:w="75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: Метал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ехсекционный, турник навесной над 1 секцие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меры: высота готовой конструкции 2700 мм, ширина секции 800 мм, расстояние между пролетами 220-250 мм,  диаметр трубки 30 мм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русель- вертушка на 4 места сидения</w:t>
                            </w:r>
                          </w:p>
                        </w:tc>
                        <w:tc>
                          <w:tcPr>
                            <w:tcW w:w="75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: каркас-металл, пластмасса термостойкая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чели балансир</w:t>
                            </w:r>
                          </w:p>
                        </w:tc>
                        <w:tc>
                          <w:tcPr>
                            <w:tcW w:w="75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: каркас-металл, пластмасса термостойкая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иты баскетбольные</w:t>
                            </w:r>
                          </w:p>
                        </w:tc>
                        <w:tc>
                          <w:tcPr>
                            <w:tcW w:w="75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: стойка-металл; щит-пластмасса термостойкая, с разметко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ольцо-металл, сетк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меры: высота готовой конструкции до  кольца- 200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Щит: ширина 590 мм высота 45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ольцо-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450 мм, длина сетки- 40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имнастическое Бревно </w:t>
                            </w:r>
                          </w:p>
                        </w:tc>
                        <w:tc>
                          <w:tcPr>
                            <w:tcW w:w="75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: металлическая основа – труба диаметр 100 мм длина 3500 мм, на ней деревянный брус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становлен на двух стойках: высота от земли готовой конструкции 30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 одной стороны спуск, вкопанный в землю длинной 1200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Шиты для метания</w:t>
                            </w:r>
                          </w:p>
                        </w:tc>
                        <w:tc>
                          <w:tcPr>
                            <w:tcW w:w="75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: на металлическом каркасе щит-пластмасса термостойкая  с разметкой- 1000 мм на 1000 мм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метка- большой круг радиус 50 см, расстояние между кругами 15 см, три круга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 двух стойках, высота готовой конструкции от земли до центра 800 мм, диаметр стояк- 30 мм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Футбольные ворота</w:t>
                            </w:r>
                          </w:p>
                        </w:tc>
                        <w:tc>
                          <w:tcPr>
                            <w:tcW w:w="75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: металл и сетка Длина 1500 мм, высота 1500 мм, глубина 0,8 м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граждение для ямы для прыжков</w:t>
                            </w:r>
                          </w:p>
                        </w:tc>
                        <w:tc>
                          <w:tcPr>
                            <w:tcW w:w="75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-металл, окантованная  деревом, длина 3м, ширина 2 м, глубина 30-40 см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лы детские</w:t>
                            </w:r>
                          </w:p>
                        </w:tc>
                        <w:tc>
                          <w:tcPr>
                            <w:tcW w:w="75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: металлический каркас , деревянная доска. Размеры согласовать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амейки</w:t>
                            </w:r>
                          </w:p>
                        </w:tc>
                        <w:tc>
                          <w:tcPr>
                            <w:tcW w:w="75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: металлический каркас , деревянная доска. Размеры согласовать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камейка гимнастическая</w:t>
                            </w:r>
                          </w:p>
                        </w:tc>
                        <w:tc>
                          <w:tcPr>
                            <w:tcW w:w="75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6 металлическая основа, сверху деревянная доска (обработанная спецсоставо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меры: длина 3 м, высота  20,30,40от земли )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ойки для прыжков с разметкой</w:t>
                            </w:r>
                          </w:p>
                        </w:tc>
                        <w:tc>
                          <w:tcPr>
                            <w:tcW w:w="75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: метал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тли для планки : от земли 40 см, 50  см, 60 с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ланки высотой  готовой конструкции  2 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дна стойка сделана в форме буквы Г с петлей(подвешивания предметов  для прыжков в высоту)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екоративный заборчик</w:t>
                            </w:r>
                          </w:p>
                        </w:tc>
                        <w:tc>
                          <w:tcPr>
                            <w:tcW w:w="75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периметру участков  на металлической основе разноцветная доска. Размер согласовать, высота  от земли 70 см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орка  2 ската 2 лестницы с перилами</w:t>
                            </w:r>
                          </w:p>
                        </w:tc>
                        <w:tc>
                          <w:tcPr>
                            <w:tcW w:w="75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 иразмеры   по согласованию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рибок в песочницу</w:t>
                            </w:r>
                          </w:p>
                        </w:tc>
                        <w:tc>
                          <w:tcPr>
                            <w:tcW w:w="75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еталлический каркас, диаметр крыши  по согласованию материал термостойкая платсмасса, высота от земли 17000 см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аровозик и два вагона  Ракета, </w:t>
                            </w:r>
                          </w:p>
                        </w:tc>
                        <w:tc>
                          <w:tcPr>
                            <w:tcW w:w="75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: пластмасса термостойк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меры согласовываются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 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Лошадки-качалки</w:t>
                            </w:r>
                          </w:p>
                        </w:tc>
                        <w:tc>
                          <w:tcPr>
                            <w:tcW w:w="75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: пластмасса термостойк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азмеры согласовываются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08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Домик – разной конфигурации</w:t>
                            </w:r>
                          </w:p>
                        </w:tc>
                        <w:tc>
                          <w:tcPr>
                            <w:tcW w:w="75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 металлический каркас, деревянное покрытие, крыша цветная черепица и размеры по согласованию</w:t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2" w:hRule="atLeast"/>
                        </w:trPr>
                        <w:tc>
                          <w:tcPr>
                            <w:tcW w:w="208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508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080" w:right="38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8:48:00Z</dcterms:created>
  <dc:creator>садик</dc:creator>
  <dc:description/>
  <cp:keywords/>
  <dc:language>en-US</dc:language>
  <cp:lastModifiedBy>садик</cp:lastModifiedBy>
  <cp:lastPrinted>2008-06-09T10:06:00Z</cp:lastPrinted>
  <dcterms:modified xsi:type="dcterms:W3CDTF">2008-06-09T04:08:00Z</dcterms:modified>
  <cp:revision>5</cp:revision>
  <dc:subject/>
  <dc:title/>
</cp:coreProperties>
</file>