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8 от 10 июн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транспортных услуг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му учреждению  здравоохранения «Городская детская поликлиника №4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Заказчик, Муниципальное учреждение здравоохранения «Городская детская поликлиника № 4» (614113, г. Пермь, ул. М. Рыбалко,44, тел/факс 8(342)255-38-59, тел.8(342)255-3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</w:t>
        </w:r>
        <w:r>
          <w:rPr>
            <w:rStyle w:val="InternetLink"/>
          </w:rPr>
          <w:t>р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 ответственный исполнитель экономист  Кадочникова Надежда Сергеевна) предусматривает осуществить закупку способом запроса котировки цен на транспортные услуги, согласно прилагаемому техническому Заданию на оказание услуги (Приложение № 2)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имеющие лицензию на данный вид деятельности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1. Начальная (максимальная) цена контракта 320824,00 рублей (триста двадцать тысяч восемьсот двадцать четыре рубля  00 копеек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Источник финансирования:  бюджет 23000,00 рублей (двадцать три тысячи рублей 00 копеек),  средства ОМС 297824,00 рублей (двести девяносто семь тысяч восемьсот двадцать четыре  рубля  00 копеек)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2.  Место и условия оказания услуг:  614113 г. Пермь, ул. М.Рыбалко,44.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УАЗ или *эквивалент с понедельника по пятницу с 8:00 часов до 17:00 часов. Назначение: для оперативной работы служб больницы, доставка молочной продукции, обслуживания вызовов, транспортировка в контейнерах биологического материала в лаборатории г. Перм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УАЗ или *эквивалент (для неотложной медицинской помощи) с понедельника по пятницу с 17:00 часов до 24:00 часов; суббота, воскресенье, праздничные дни с 8:00 часов до 24:00 часов. Назначение: обслуживание бригады неотложной помощ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*Эквивалентность определяется в соответствии со следующими параметрами:</w:t>
      </w:r>
    </w:p>
    <w:p>
      <w:pPr>
        <w:pStyle w:val="Normal"/>
        <w:ind w:firstLine="540"/>
        <w:jc w:val="both"/>
        <w:rPr/>
      </w:pPr>
      <w:r>
        <w:rPr/>
        <w:t>1. Количество пассажирских мест</w:t>
      </w:r>
    </w:p>
    <w:p>
      <w:pPr>
        <w:pStyle w:val="Normal"/>
        <w:ind w:firstLine="540"/>
        <w:jc w:val="both"/>
        <w:rPr/>
      </w:pPr>
      <w:r>
        <w:rPr/>
        <w:t>2. Длина автомобиля</w:t>
      </w:r>
    </w:p>
    <w:p>
      <w:pPr>
        <w:pStyle w:val="Normal"/>
        <w:ind w:firstLine="540"/>
        <w:jc w:val="both"/>
        <w:rPr/>
      </w:pPr>
      <w:r>
        <w:rPr/>
        <w:t>3. Уровень дорожного просвета (клиренс)</w:t>
      </w:r>
    </w:p>
    <w:p>
      <w:pPr>
        <w:pStyle w:val="Normal"/>
        <w:ind w:firstLine="540"/>
        <w:jc w:val="both"/>
        <w:rPr/>
      </w:pPr>
      <w:r>
        <w:rPr/>
        <w:t>4. Объем багажного (грузового) отсека (л)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3. Сроки предоставления транспортных услуг: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начало: 1июля 2008г.;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окончание: 30 сентября 2008г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Цена оказываемых услуг остается неизменной на время действия муниципального контракта, должна включать в себя все расходы на оказание услуг (включая расходы на горючесмазочные материалы,  техническое обслуживание и ремонт транспортных средств, в том числе оплату труда водителей, проезд к месту оказания услуг и обратно, все виды страхования и т.п.), а также подлежащие выплате налоговые и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. Сроки и условия оплаты услуг. Оплата услуг осуществляется ежемесячно безналичным перечислением денежных средств на р/счет Исполнителя в течение 20 банковских дней с момента предоставления документов: счета-фактуры и актов выполнения работ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5. Общее количество услуг на весь период выполнения работ определено техническим заданием на оказание транспортных услуг в Приложении № 2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случае Вашего согласия принять участие в оказании транспортных услуг, просим представить котировочную заявку по форме согласно Приложения №1 курьером  по вышеуказанному адресу до 10 часов 00 минут  24 июн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>www.gorodperm.ru</w:t>
        </w:r>
      </w:hyperlink>
      <w:r>
        <w:rPr/>
        <w:t>) не ранее 25 июн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Победителю будут направлены 1 экземпляр протокола и  муниципальный контракт, который 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ранее  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:            1.Форма котировочной заявки </w:t>
      </w:r>
    </w:p>
    <w:p>
      <w:pPr>
        <w:pStyle w:val="Normal"/>
        <w:ind w:left="216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Техническое задание на оказание транспортных услу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3. Проект муниципального контрак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7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 xml:space="preserve">О.Е. Чернышов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УЗ ГДП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30:00Z</dcterms:created>
  <dc:creator>ОЕМ Пользователь</dc:creator>
  <dc:description/>
  <cp:keywords/>
  <dc:language>en-US</dc:language>
  <cp:lastModifiedBy> </cp:lastModifiedBy>
  <cp:lastPrinted>2008-03-13T08:57:00Z</cp:lastPrinted>
  <dcterms:modified xsi:type="dcterms:W3CDTF">2008-06-09T03:38:00Z</dcterms:modified>
  <cp:revision>71</cp:revision>
  <dc:subject/>
  <dc:title>МУНИЦИПАЛЬНОЕ УЧРЕЖДЕНИЕ ЗДРАВООХРАНЕНИЯ ГОРОДСКАЯ ДЕТСКАЯ БОЛЬНИЦА № 24</dc:title>
</cp:coreProperties>
</file>