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8 от «10 » июня 2008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8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</w:t>
      </w:r>
    </w:p>
    <w:p>
      <w:pPr>
        <w:pStyle w:val="Normal"/>
        <w:rPr/>
      </w:pPr>
      <w:r>
        <w:rPr>
          <w:sz w:val="18"/>
          <w:szCs w:val="18"/>
        </w:rPr>
        <w:t>размещения заказа 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Кому: МУЗ «ГДП №4»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зучив направленное Вами Извещение № 8  от «10» июня 2008г. о проведении запроса котировок цен, мы, нижеподписавшиеся, согласны оказать транспортные услуги - на условиях, указанных в данном извещении, а именно: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899"/>
        <w:gridCol w:w="720"/>
        <w:gridCol w:w="720"/>
        <w:gridCol w:w="540"/>
        <w:gridCol w:w="540"/>
        <w:gridCol w:w="1138"/>
        <w:gridCol w:w="6"/>
        <w:gridCol w:w="655"/>
        <w:gridCol w:w="1085"/>
        <w:gridCol w:w="904"/>
      </w:tblGrid>
      <w:tr>
        <w:trPr>
          <w:trHeight w:val="88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Тип автомобиля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ая</w:t>
            </w:r>
          </w:p>
        </w:tc>
      </w:tr>
      <w:tr>
        <w:trPr>
          <w:trHeight w:val="225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или *эквивален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недельник-пятн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21 100,00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АЗ (неотложная медицинская помощь) или *эквивале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8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153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:00-24:00 понедельник-пятница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:00-24:00 суббота, воскресенье, праздничные дни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9 72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20 82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оличество пассажирских мест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ина автомобиля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Уровень дорожного просвета (клиренс)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бъем багажного (грузового) отсека (л)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редлагаемая нами цена контракта на оказание транспортных услуг составляет_________________________________________________________ (прописать цифрами и письменно) и включает в себя все расходы на оказание услуг (включая расходы на  горючесмазочные материалы, техническое обслуживание и ремонт транспортных средств, в том числе оплату труда водителей</w:t>
      </w:r>
      <w:r>
        <w:rPr>
          <w:rFonts w:cs="Times New Roman" w:ascii="Times New Roman" w:hAnsi="Times New Roman"/>
        </w:rPr>
        <w:t>, проезд к месту оказания услуг и обратно, все виды страхования и т.п.), а также подлежащие выплате налоговые и иные обязательные платеж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. Сроки предоставления транспортных услуг:   с 01.07.2008г. – 30.09.2008г.</w:t>
      </w:r>
    </w:p>
    <w:p>
      <w:pPr>
        <w:pStyle w:val="ConsPlusNormal"/>
        <w:widowControl/>
        <w:ind w:firstLine="540"/>
        <w:jc w:val="both"/>
        <w:rPr/>
      </w:pPr>
      <w:r>
        <w:rPr>
          <w:bCs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>.Условия  оплаты: : Оплата услуг осуществляется ежемесячно безналичным перечислением денежных средств на р/счет Исполнителя в течение 20 банковских дней с момента предоставления документов: счет - фактуры и  актов выполнения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Адрес места оказания начала услуги: ул.М.Рыбалко,44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2"/>
          <w:szCs w:val="22"/>
        </w:rPr>
        <w:t>Приложение: расчет предлагаемой суммы.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__ 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45:00Z</dcterms:created>
  <dc:creator>Buch</dc:creator>
  <dc:description/>
  <cp:keywords/>
  <dc:language>en-US</dc:language>
  <cp:lastModifiedBy> </cp:lastModifiedBy>
  <cp:lastPrinted>2008-06-09T10:37:00Z</cp:lastPrinted>
  <dcterms:modified xsi:type="dcterms:W3CDTF">2008-06-09T04:38:00Z</dcterms:modified>
  <cp:revision>38</cp:revision>
  <dc:subject/>
  <dc:title>Муниципальное управление здравоохранения администрации г</dc:title>
</cp:coreProperties>
</file>