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 9 от «10» июня  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детская поликлиника  №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, ул. М. Рыбалко,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8(342) 255-37-6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7.2008г.  по 30.09.2008г.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67 354,00 руб. (Двести шестьдесят семь тысяч триста  пятьдесят четыре рубля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24» июн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- не ранее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«МУЗ «ГДП №4»                   __________________________                                  О.Е. Черны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32:00Z</dcterms:created>
  <dc:creator>tevelevadb</dc:creator>
  <dc:description/>
  <cp:keywords/>
  <dc:language>en-US</dc:language>
  <cp:lastModifiedBy> </cp:lastModifiedBy>
  <cp:lastPrinted>2007-12-17T14:15:00Z</cp:lastPrinted>
  <dcterms:modified xsi:type="dcterms:W3CDTF">2008-06-09T03:43:00Z</dcterms:modified>
  <cp:revision>16</cp:revision>
  <dc:subject/>
  <dc:title>ЗАПРОС КОТИРОВОЧНОЙ ЦЕНЫ</dc:title>
</cp:coreProperties>
</file>