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Протоко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</w:t>
      </w:r>
      <w:r>
        <w:rPr>
          <w:b/>
        </w:rPr>
        <w:t>аседания конкурсной комиссии по размещению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.06.2008</w:t>
        <w:tab/>
        <w:tab/>
        <w:tab/>
        <w:tab/>
        <w:tab/>
        <w:tab/>
        <w:tab/>
        <w:tab/>
        <w:t xml:space="preserve">     </w:t>
        <w:tab/>
        <w:tab/>
        <w:tab/>
        <w:t xml:space="preserve">      № 2</w:t>
      </w:r>
    </w:p>
    <w:p>
      <w:pPr>
        <w:pStyle w:val="Normal"/>
        <w:rPr>
          <w:bCs/>
        </w:rPr>
      </w:pPr>
      <w:r>
        <w:rPr>
          <w:bCs/>
        </w:rPr>
        <w:t>г.Пермь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валева Т.В. – председатель конкурс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шивкова В.Е. – заместитель председателя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Чурилова Т.Н. – член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Кац Т.В. – член комиссии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Пинаева А.А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>
          <w:bCs/>
        </w:rPr>
        <w:t xml:space="preserve">Муниципальное общеобразовательное учреждение «Средняя общеобразовательная школа № 129» г. Перми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способа запроса котировок: </w:t>
      </w:r>
      <w:r>
        <w:rPr/>
        <w:t>размещение заказа на оказание услуг стоимостью более 100000 (Ста тысяч рублей) – 101712,84 (Сто одна тысяча семьсот двенадцать рублей 84 копейк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проса котировок</w:t>
      </w:r>
      <w:r>
        <w:rPr/>
        <w:t xml:space="preserve">: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Оказание услуг по организации ежедневного горячего питания в летнем лагере с дневным пребыванием на базе МОУ «СОШ № 129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101712,84 (Сто одна тысяча семьсот двенадцать рублей 84 копейки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оказания услуги: </w:t>
      </w:r>
      <w:r>
        <w:rPr/>
        <w:t xml:space="preserve">в течение 10 дней с момента подписания контракта. </w:t>
      </w:r>
    </w:p>
    <w:p>
      <w:pPr>
        <w:pStyle w:val="Normal"/>
        <w:jc w:val="both"/>
        <w:rPr/>
      </w:pPr>
      <w:r>
        <w:rPr/>
      </w:r>
    </w:p>
    <w:p>
      <w:pPr>
        <w:pStyle w:val="Xl24"/>
        <w:spacing w:before="0" w:after="0"/>
        <w:jc w:val="both"/>
        <w:rPr/>
      </w:pPr>
      <w:r>
        <w:rPr>
          <w:b/>
          <w:bCs/>
        </w:rPr>
        <w:t xml:space="preserve">6. Источник финансирования: </w:t>
      </w:r>
      <w:r>
        <w:rPr>
          <w:szCs w:val="24"/>
        </w:rPr>
        <w:t>средства городского бюдже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Условия оплаты: </w:t>
      </w:r>
    </w:p>
    <w:p>
      <w:pPr>
        <w:pStyle w:val="Normal"/>
        <w:jc w:val="both"/>
        <w:rPr/>
      </w:pPr>
      <w:r>
        <w:rPr/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 xml:space="preserve">14-19-4461 от 03.06.2008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Извещение о проведении запроса котировок </w:t>
      </w:r>
      <w:r>
        <w:rPr>
          <w:bCs/>
        </w:rPr>
        <w:t xml:space="preserve">размещено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с 03 июн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Cs/>
        </w:rPr>
        <w:t xml:space="preserve">ООО «Елочка» </w:t>
        <w:tab/>
        <w:t>(03.06.2008 в 10.55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Cs/>
        </w:rPr>
        <w:t>ИП Гребнева Е.Н.</w:t>
        <w:tab/>
        <w:t>(07.06.2008 в 15.30 час.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3177"/>
        <w:gridCol w:w="3296"/>
        <w:gridCol w:w="7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Елочк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Гребнева Е.Н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12,84 руб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12,84 руб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12,84 руб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подписания контрак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подписания контракта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 СанПин, ГОСТ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о меню, соответствующее СанПин, ГОС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техническом задании и запросе котировок цен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ind w:left="2124" w:hanging="0"/>
        <w:rPr>
          <w:b/>
          <w:b/>
          <w:i/>
          <w:i/>
        </w:rPr>
      </w:pPr>
      <w:r>
        <w:rPr/>
        <w:t xml:space="preserve">ООО «Елочка» </w:t>
        <w:tab/>
        <w:tab/>
      </w:r>
      <w:r>
        <w:rPr>
          <w:b/>
          <w:i/>
        </w:rPr>
        <w:t xml:space="preserve">101712,84 руб.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ind w:left="2124" w:hanging="0"/>
        <w:rPr/>
      </w:pPr>
      <w:r>
        <w:rPr/>
        <w:t xml:space="preserve">ИП Гребнева Е.Н. </w:t>
        <w:tab/>
      </w:r>
      <w:r>
        <w:rPr>
          <w:b/>
          <w:i/>
        </w:rPr>
        <w:t>101712,84 руб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 xml:space="preserve">комиссия приняла решение заключить муниципальный контракт на оказание услуг по организации горячего питания школьников в летнем лагере с дневным пребыванием на базе МОУ «СОШ № 129» на сумму </w:t>
      </w:r>
      <w:r>
        <w:rPr>
          <w:b/>
        </w:rPr>
        <w:t>101712,84</w:t>
      </w:r>
      <w:r>
        <w:rPr/>
        <w:t xml:space="preserve"> (Сто одна тысяча семьсот двенадцать рублей 84 копейки) с участником размещения заказа ООО «Елочка», первым предоставившим котировочную заявку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  <w:t>Председатель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  <w:t>______________________________________/Ковалева Т.В.</w:t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  <w:t>Члены конкурс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Вшивкова В.Е.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Чурилова Т.Н.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Кац Т.В.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Пинаева А.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  <w:t xml:space="preserve">Заказчик МОУ «СОШ № 129» г. Перм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  <w:t>в лице директора           _________________ /Т.В.Кова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29"/>
        </w:tabs>
        <w:ind w:left="2629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1:48:00Z</dcterms:created>
  <dc:creator>PetrovaMS</dc:creator>
  <dc:description/>
  <cp:keywords/>
  <dc:language>en-US</dc:language>
  <cp:lastModifiedBy>Директор</cp:lastModifiedBy>
  <cp:lastPrinted>2008-06-09T18:55:00Z</cp:lastPrinted>
  <dcterms:modified xsi:type="dcterms:W3CDTF">2008-06-09T12:55:00Z</dcterms:modified>
  <cp:revision>37</cp:revision>
  <dc:subject/>
  <dc:title>ПРОТОКОЛ </dc:title>
</cp:coreProperties>
</file>