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7 от «10» июня 2008 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бследование оснований фундаментов 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ДОУ «ЦРР-Детский сад № 239» г. 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/>
        <w:t>г Пермь,  614002, ул. Фонтанная, 9а, тел/факс 216-72-4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</w:t>
      </w:r>
      <w:r>
        <w:rPr>
          <w:u w:val="single"/>
        </w:rPr>
        <w:t>ds239@</w:t>
      </w:r>
      <w:r>
        <w:rPr>
          <w:u w:val="single"/>
          <w:lang w:val="en-US"/>
        </w:rPr>
        <w:t>mail</w:t>
      </w:r>
      <w:r>
        <w:rPr>
          <w:u w:val="single"/>
        </w:rPr>
        <w:t>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 Сыстерова Ольга Михайл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провести обследование грунтов основания фундаментов здания;</w:t>
      </w:r>
    </w:p>
    <w:p>
      <w:pPr>
        <w:pStyle w:val="Normal"/>
        <w:jc w:val="both"/>
        <w:rPr/>
      </w:pPr>
      <w:r>
        <w:rPr/>
        <w:t>- выдать техническое заключение с результатами лабораторных исследований гру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9" w:leader="none"/>
        </w:tabs>
        <w:jc w:val="both"/>
        <w:rPr/>
      </w:pPr>
      <w:r>
        <w:rPr/>
        <w:t>при подготовке котировочной заявки и составлении сметы на обследование выйти на объект (с отметкой у представителей учреждения).</w:t>
      </w:r>
    </w:p>
    <w:p>
      <w:pPr>
        <w:pStyle w:val="Normal"/>
        <w:jc w:val="both"/>
        <w:rPr/>
      </w:pPr>
      <w:r>
        <w:rPr/>
        <w:t>Место выполнения работ: МДОУ «ЦРР- Детский сад № 239»,  г. Пермь, ул. Фонтанная, 9а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</w:t>
      </w:r>
      <w:r>
        <w:rPr/>
        <w:t>5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00 00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3 июня 2008 г. в кабинет заведующей по адресу ул. Фонтанная, 9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ЦРР-Д/с № 239» </w:t>
        <w:tab/>
        <w:tab/>
        <w:tab/>
        <w:tab/>
        <w:tab/>
        <w:t>О.М. Сыстер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9"/>
        </w:tabs>
        <w:ind w:left="14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4-29T10:25:00Z</cp:lastPrinted>
  <dcterms:modified xsi:type="dcterms:W3CDTF">2008-06-09T17:34:00Z</dcterms:modified>
  <cp:revision>6</cp:revision>
  <dc:subject/>
  <dc:title>ИЗВЕЩЕНИЕ № 1 от «25» сентября 2007 г</dc:title>
</cp:coreProperties>
</file>