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4 от «10» июня 2008 г. О ПРОВЕДЕНИИ ЗАПРОСА КОТИРОВО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устройство ограждения по текущему ремонту МОУ «СОШ № 124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: МОУ «СОШ №124»</w:t>
      </w:r>
    </w:p>
    <w:p>
      <w:pPr>
        <w:pStyle w:val="Normal"/>
        <w:jc w:val="both"/>
        <w:rPr/>
      </w:pPr>
      <w:r>
        <w:rPr>
          <w:sz w:val="20"/>
          <w:szCs w:val="20"/>
        </w:rPr>
        <w:t>Почтовый адрес: 614090, г. Пермь, ул. Гусарова, 4, кабинет секретаря, контактный телефон 8 (342) 2695118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Электронная почта: E-mail: gcon100@</w:t>
      </w:r>
      <w:r>
        <w:rPr>
          <w:sz w:val="20"/>
          <w:szCs w:val="20"/>
          <w:lang w:val="en-US"/>
        </w:rPr>
        <w:t>pst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ac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Гладких Татьяна Иван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ОУ «СОШ №124» предусматривает осуществить за счет средств бюджета на выполнение общестроительных работ по текущему ремонту МОУ «СОШ № 124», согласно приложению № 1 (дефектная ведомость), способом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выполнения общестроительных работ по текущему ремонту в МОУ «СОШ № 124» не более 50-ти дней и  со дня заключения муниципального контракта.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sz w:val="20"/>
          <w:szCs w:val="20"/>
        </w:rPr>
        <w:t>Место проведения работ  МОУ «СОШ № 124» г.Пермь, ул. Гусарова, 4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составляет – 499999,00 рублей(четыреста девяносто девять тысяч рублей 00коп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безналичным перечислением денежных средств в течение 20 (двадцати)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0"/>
          <w:szCs w:val="20"/>
        </w:rPr>
        <w:t xml:space="preserve">В случае Вашего согласия принять участие в запросе котировок на выполнение устройства ограждения по текущему ремонту МОУ «СОШ № 124» просим представить котировочную заявку по форме согласно приложения № 1 курьером  по адресу: г. Пермь, ул.Гусарова, 4, каб. секретаря, ежедневно с момента опубликования </w:t>
      </w:r>
      <w:r>
        <w:rPr>
          <w:b/>
          <w:sz w:val="20"/>
          <w:szCs w:val="20"/>
        </w:rPr>
        <w:t>с 9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часов 00 минут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до 17 часов 00 минут, суббота, воскресенье выходной до 16 - 00 «17» июня 2008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работ должна быть указана с учетом всех затрат, в том числе расходах на перевозку, страхования, уплату таможенных пошлин, налогов, сборов и других обязательных платежей. Данный вид работ должен соответствовать требованиям  лицензии на осуществление деятельности по строительству зданий и сооружений. Рисунок ограждения согласовать с Заказчик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(приложение № 2) победителем – не ранее, чем через 5 дней со дня размещения на официальном сайте протокола рассмотрения и оценки котировочных заявок и не позднее, чем через 20 дней со дня подписания указанного протокол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  МОУ        «СОШ №124»                                                                                               Кожухар Г.П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Маркированный список"/>
    <w:basedOn w:val="Normal"/>
    <w:qFormat/>
    <w:pPr>
      <w:ind w:left="1416" w:hanging="0"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1:31:00Z</dcterms:created>
  <dc:creator>tevelevadb</dc:creator>
  <dc:description/>
  <cp:keywords/>
  <dc:language>en-US</dc:language>
  <cp:lastModifiedBy>Your User Name</cp:lastModifiedBy>
  <cp:lastPrinted>2008-06-09T13:23:00Z</cp:lastPrinted>
  <dcterms:modified xsi:type="dcterms:W3CDTF">2008-06-09T07:24:00Z</dcterms:modified>
  <cp:revision>17</cp:revision>
  <dc:subject/>
  <dc:title>ЗАПРОС КОТИРОВОЧНОЙ ЦЕНЫ</dc:title>
</cp:coreProperties>
</file>