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Муниципальный контракт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   »  июня 2008г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«     »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проведение электротехнических работ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(     )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после полного надлежащего исполнения контракта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   » июня   2008 г. по «   » июля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ОО «   »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31:00Z</dcterms:created>
  <dc:creator>UserName</dc:creator>
  <dc:description/>
  <cp:keywords/>
  <dc:language>en-US</dc:language>
  <cp:lastModifiedBy>UserName</cp:lastModifiedBy>
  <cp:lastPrinted>2007-11-14T16:40:00Z</cp:lastPrinted>
  <dcterms:modified xsi:type="dcterms:W3CDTF">2008-06-09T04:25:00Z</dcterms:modified>
  <cp:revision>12</cp:revision>
  <dc:subject/>
  <dc:title>Проект Муниципального контракта № 2</dc:title>
</cp:coreProperties>
</file>