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« 10  » июн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 </w:t>
      </w:r>
      <w:r>
        <w:rPr>
          <w:b/>
          <w:spacing w:val="-4"/>
          <w:w w:val="110"/>
        </w:rPr>
        <w:t xml:space="preserve">Ремонт электроосвещения работы  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149.000 (сто сорок девять тысяч) 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 xml:space="preserve">г.Пермь, ул.Коммунистическая,109 «а», помещение группы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14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выполнение электротехнических работ в помещении группы 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электротехнические работы </w:t>
      </w:r>
      <w:r>
        <w:rPr>
          <w:spacing w:val="-4"/>
          <w:w w:val="110"/>
          <w:sz w:val="22"/>
        </w:rPr>
        <w:t xml:space="preserve"> в МДОУ «Детский сад № 19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24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550"/>
        <w:gridCol w:w="1387"/>
        <w:gridCol w:w="1259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для люминесцентных лам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выключатели, розет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неутопленного типа при открытой провод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открытой провод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неутопленного типа при открытой провод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типа 9К: 9К 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одвесках, количество ламп в светильнике до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4х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ИО-220 (или эквивалент) на 500Вт в белом корпус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ИО-220 (или эквивалент) на 150Вт в белом корпус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, круглый. Закрытого типа, рассеиватель пластмассовый, диаметр 45,  лампа мощность 60-100В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55:00Z</dcterms:created>
  <dc:creator>UserName</dc:creator>
  <dc:description/>
  <cp:keywords/>
  <dc:language>en-US</dc:language>
  <cp:lastModifiedBy>UserName</cp:lastModifiedBy>
  <cp:lastPrinted>2008-04-22T13:05:00Z</cp:lastPrinted>
  <dcterms:modified xsi:type="dcterms:W3CDTF">2008-06-09T04:21:00Z</dcterms:modified>
  <cp:revision>14</cp:revision>
  <dc:subject/>
  <dc:title>Техническое задание</dc:title>
</cp:coreProperties>
</file>