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общестроительных работ в МОУ ДОД ДЮСШОР «Олимпийские ракетки»</w:t>
      </w:r>
    </w:p>
    <w:p>
      <w:pPr>
        <w:pStyle w:val="Normal"/>
        <w:jc w:val="center"/>
        <w:rPr/>
      </w:pPr>
      <w:r>
        <w:rPr/>
        <w:t>расположенного по адресу г. Пермь, ул. Строителей,16а</w:t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0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 xml:space="preserve">на выполнение общестроительных работ в МОУ ДОД ДЮСШОР «Олимпийские ракетки», расположенного по адресу: </w:t>
      </w:r>
      <w:r>
        <w:rPr>
          <w:sz w:val="22"/>
          <w:szCs w:val="22"/>
        </w:rPr>
        <w:t>г. Пермь, ул. Строителей,16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И.о.директора                                             Орлов Г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Орлов Б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Чебык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Митина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Бухгалтер                                                    Анохина К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ДОД ДЮСШОР «Олимпийские ракет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И.о. директора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00,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2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200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/>
        <w:t>общестроительные работ в МОУ ДОД ДЮСШОР «Олимпийские ракетки»расположенного по адресу г. Пермь, ул. Строителей,16а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2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 от 03 июн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3.06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49 961,32 рублей (Двести сорок девять тысяч девятьсот шестьдесят один рубль, 32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 должна  быть указана 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троителей,16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20 календарных дней  после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 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09 июня 2008г. в 13час.00мин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6 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935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лдинг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474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Мейрон В.Н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955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плас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92,3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76,6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579,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Полипласт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61 792,37 рублей  (Сто шестьдесят одна тысяча семьсот девяносто два рубля 37 копеек)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00, г. Пермь, ул. Вильямса,1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43-31-61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6053635    КПП  5906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900000000910 в ОАО КБ «КАМАБАНА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87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ИП Мейрон В.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есто нахождения:  г. Пермь, ул. Гашкова,27б, кв.3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ИНН 590606702489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802810989520011438 в Прикамский филиал ОАО АКБ «РОСБАНК»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70000000087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: 0457448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.о.директора                                                                              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меститель директора по АХЧ                                                   Орлов Борис Генадьеви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ый бухгалтера                                                                      Чебыкина Ольг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директора по УВР                                                    Митин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                                                                                        Анох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jenya</cp:lastModifiedBy>
  <cp:lastPrinted>2008-06-10T10:03:00Z</cp:lastPrinted>
  <dcterms:modified xsi:type="dcterms:W3CDTF">2008-06-10T04:07:00Z</dcterms:modified>
  <cp:revision>13</cp:revision>
  <dc:subject/>
  <dc:title>Министерство здравоохранения и соцразвития РФ</dc:title>
</cp:coreProperties>
</file>