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благоустройство территории при выполнении капитального ремон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й набережной реки Ка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10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благоустройство территории при выполнении капитального ремонта нижней набережной реки Кама (извещение № 17 от 29 мая 2008 года, размещено на официальном сайте «Администрация города Перми» (www.gorodperm.ru) в сети Интернет  29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83 195,78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Благоустройство территории при выполнении капитального ремонта нижней набережной реки Кама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 в соответствии с составом и объемом рабо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92"/>
        <w:gridCol w:w="2911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асфальтобетонных покрытий тротуаров толщиной до 4 см с помощью молотков отбойных пневматических                            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ям для установки стоек и столбов глубиной 0,4 м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ям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при автомобильных перевозках Мусор строительный                                   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0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5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альных конструкций, остающихся в теле бетон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</w:t>
            </w:r>
            <w:r>
              <w:rPr>
                <w:i/>
                <w:iCs/>
                <w:sz w:val="24"/>
                <w:szCs w:val="24"/>
              </w:rPr>
              <w:br/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и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шт</w:t>
            </w:r>
          </w:p>
        </w:tc>
      </w:tr>
      <w:tr>
        <w:trPr>
          <w:trHeight w:val="15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ы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ш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онструкциям урн и скамей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мья без спинк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жки из трубы диаметром не менее 50мм (цвет черный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кас сиденья из уголка не менее 50х5х5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денье из обрезной обработанной доски толщиной не менее 50мм и не более 70 м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>Длина – не менее 2000 мм и не более 2050 мм, ширина – не менее 500 мм и не более 600 мм, высота (в т.ч. анкера – не менее 200мм и не более 250 мм) – не менее 600 мм и не более 650м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р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аллическая круглая на двух стойках объемом не менее 34л и не более 38 л, цвет чер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Ленинский район, нижняя набережная реки Кама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bCs/>
          <w:color w:val="000000"/>
          <w:kern w:val="2"/>
          <w:sz w:val="24"/>
          <w:szCs w:val="26"/>
        </w:rPr>
        <w:t xml:space="preserve">Сроки </w:t>
      </w:r>
      <w:r>
        <w:rPr>
          <w:sz w:val="24"/>
          <w:szCs w:val="24"/>
        </w:rPr>
        <w:t>выполнения работ:  не позднее 20.07.2008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. </w:t>
      </w:r>
      <w:r>
        <w:rPr>
          <w:sz w:val="24"/>
          <w:szCs w:val="24"/>
        </w:rPr>
        <w:t>Срок гарантии выполнения работ:  24 месяц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  <w:lang w:val="en-US"/>
        </w:rPr>
        <w:t>f</w:t>
      </w:r>
      <w:r>
        <w:rPr>
          <w:b/>
          <w:kern w:val="2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ехирев Дмитрий Валентинович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 195,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Ижболдин Михаил Станислав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83 125,78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17 от 29 </w:t>
      </w:r>
      <w:r>
        <w:rPr>
          <w:bCs/>
          <w:sz w:val="24"/>
        </w:rPr>
        <w:t>ма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17 от 29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ая 2008 года) предложена участником ИП Ижболдин М.С.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83 125 </w:t>
      </w:r>
      <w:r>
        <w:rPr>
          <w:rFonts w:cs="Times New Roman" w:ascii="Times New Roman" w:hAnsi="Times New Roman"/>
          <w:b w:val="false"/>
          <w:sz w:val="24"/>
          <w:szCs w:val="26"/>
        </w:rPr>
        <w:t>(Четыреста восемьдесят три тысячи сто двадцать пять) рублей 78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17 от 29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мая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Ижболдин Михаил Станислав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53, г. Пермь, ул. Запрудская, 3-я, д.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1347262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3 125,78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Шехирев Дмитрий Вале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30, г. Пермь, ул. Мелитопольская, д. 28, кв.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70588271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3 195,78 рублей.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0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Ижболдин Михаил Станислав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 125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ехирев Дмитрий Валентин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 195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0T10:42:00Z</cp:lastPrinted>
  <dcterms:modified xsi:type="dcterms:W3CDTF">2008-06-10T04:47:00Z</dcterms:modified>
  <cp:revision>97</cp:revision>
  <dc:subject/>
  <dc:title>ПРОТОКОЛ № 5</dc:title>
</cp:coreProperties>
</file>