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24-05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0.06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ротокол № ЗК24-05/08 рассмотрения и оценки котировочных заявок на закупку  тромбомиксера териостата с комплектом поставки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якина М.М. - экономист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, секретарь.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закупку</w:t>
      </w:r>
      <w:r>
        <w:rPr>
          <w:b/>
        </w:rPr>
        <w:t xml:space="preserve"> </w:t>
      </w:r>
      <w:r>
        <w:rPr>
          <w:b/>
          <w:bCs/>
          <w:color w:val="3C3C3C"/>
        </w:rPr>
        <w:t>тромбомиксера териостата с комплектом поставки д</w:t>
      </w:r>
      <w:r>
        <w:rPr>
          <w:bCs/>
          <w:color w:val="3C3C3C"/>
        </w:rPr>
        <w:t>ля 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24-05/08 от 28 мая 2008 г. размещены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420000,00 руб</w:t>
      </w:r>
      <w:r>
        <w:rPr/>
        <w:t xml:space="preserve">. </w:t>
      </w:r>
    </w:p>
    <w:p>
      <w:pPr>
        <w:pStyle w:val="Normal"/>
        <w:ind w:right="409" w:hanging="0"/>
        <w:jc w:val="both"/>
        <w:rPr/>
      </w:pPr>
      <w:r>
        <w:rPr/>
        <w:t>Источник финансирования: средства краевого бюджета.</w:t>
      </w:r>
    </w:p>
    <w:p>
      <w:pPr>
        <w:pStyle w:val="Normal"/>
        <w:jc w:val="both"/>
        <w:rPr/>
      </w:pPr>
      <w:r>
        <w:rPr>
          <w:color w:val="3C3C3C"/>
        </w:rPr>
        <w:t>Требованиями, установленными в извещении о проведении котировок, являются: закупка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тромбомиксера териостата с комплектом поставки </w:t>
      </w:r>
      <w:r>
        <w:rPr>
          <w:bCs/>
          <w:color w:val="3C3C3C"/>
        </w:rPr>
        <w:t>для КМСЧ № 1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доставки: МУЗ КМСЧ № 1, г.Пермь, Бульвар Гагарина, 68, медсклад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поставки товара: в течении 60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/>
      </w:pPr>
      <w:r>
        <w:rPr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поступило дв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4983480" cy="1602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520"/>
                              <w:gridCol w:w="2340"/>
                              <w:gridCol w:w="234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color w:val="3C3C3C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ЗАО «НПО Аста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06.06.0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11:1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Дельрус-МТ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09.06.0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9: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C3C3C"/>
                                    </w:rPr>
                                    <w:t>тромбомиксер териостат с комплектом поставк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235734,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420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26.2pt;mso-wrap-distance-left:9pt;mso-wrap-distance-right:9pt;mso-wrap-distance-top:0pt;mso-wrap-distance-bottom:0pt;margin-top:6.3pt;mso-position-vertical-relative:text;margin-left:3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520"/>
                        <w:gridCol w:w="2340"/>
                        <w:gridCol w:w="234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№  </w:t>
                            </w:r>
                            <w:r>
                              <w:rPr>
                                <w:color w:val="3C3C3C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ЗАО «НПО Аста»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1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06.06.08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11:1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Дельрус-МТ»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2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09.06.08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9: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C3C3C"/>
                              </w:rPr>
                              <w:t>тромбомиксер териостат с комплектом поставк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235734,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420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ind w:left="360" w:right="409" w:hanging="360"/>
        <w:jc w:val="both"/>
        <w:rPr>
          <w:color w:val="3C3C3C"/>
        </w:rPr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Дельрус-МТ»</w:t>
      </w:r>
      <w:r>
        <w:rPr>
          <w:color w:val="3C3C3C"/>
        </w:rPr>
        <w:t xml:space="preserve">, г.Пермь, ул Голева, 10б. заявка которого соответствует всем, установленным в извещении требованиям, и в которой предложена цена контракта не превышающая требованию запроса котировочной цены. </w:t>
      </w:r>
    </w:p>
    <w:p>
      <w:pPr>
        <w:pStyle w:val="Normal"/>
        <w:numPr>
          <w:ilvl w:val="0"/>
          <w:numId w:val="2"/>
        </w:numPr>
        <w:ind w:left="360" w:right="409" w:hanging="360"/>
        <w:jc w:val="both"/>
        <w:rPr/>
      </w:pPr>
      <w:r>
        <w:rPr>
          <w:color w:val="3C3C3C"/>
        </w:rPr>
        <w:t>Отклонить котировочную заявкуЗАО «НПО Аста», 107014, г.Москва, ул.Барболина, д.3, корп.5, а/я 423: не соответствует пп.22, 34, 37 технического задания.</w:t>
      </w:r>
    </w:p>
    <w:p>
      <w:pPr>
        <w:pStyle w:val="Normal"/>
        <w:numPr>
          <w:ilvl w:val="0"/>
          <w:numId w:val="2"/>
        </w:numPr>
        <w:ind w:left="360" w:right="409" w:hanging="36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и 2 рабочих дней со дня подписания протокола передать победителю ООО «Дельпус-МТ» один экземпляр протокола и проект муниципального контракта на поставку медицинского оборудования.  </w:t>
      </w:r>
    </w:p>
    <w:p>
      <w:pPr>
        <w:pStyle w:val="Normal"/>
        <w:numPr>
          <w:ilvl w:val="0"/>
          <w:numId w:val="2"/>
        </w:numPr>
        <w:ind w:left="360" w:right="409" w:hanging="360"/>
        <w:jc w:val="both"/>
        <w:rPr/>
      </w:pPr>
      <w:r>
        <w:rPr/>
        <w:t xml:space="preserve"> 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. секретарь  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рассмотрения и оценки котировочных заявок №ЗК24/05/08 от 10.06.08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НПО «Аст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45" w:hanging="0"/>
              <w:jc w:val="both"/>
              <w:rPr/>
            </w:pPr>
            <w:r>
              <w:rPr>
                <w:color w:val="3C3C3C"/>
                <w:sz w:val="20"/>
                <w:szCs w:val="20"/>
              </w:rPr>
              <w:t xml:space="preserve">  </w:t>
            </w: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ind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right="45" w:hanging="18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 пп.22, 34, 37 технического задания.</w:t>
            </w:r>
          </w:p>
          <w:p>
            <w:pPr>
              <w:pStyle w:val="Normal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35734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Котировочная заявка отклон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ООО «Дельрус-МТ»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20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. секретарь  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53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3-25T11:52:00Z</cp:lastPrinted>
  <dcterms:modified xsi:type="dcterms:W3CDTF">2008-06-09T09:53:00Z</dcterms:modified>
  <cp:revision>2</cp:revision>
  <dc:subject/>
  <dc:title>19</dc:title>
</cp:coreProperties>
</file>