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28-06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0.06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28-06/08 рассмотрения и оценки котировочных заявок на закупку  кресла гинекологического с комплектом поставки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 секретарь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кресла гинекологического </w:t>
      </w:r>
      <w:r>
        <w:rPr>
          <w:b/>
          <w:bCs/>
          <w:color w:val="3C3C3C"/>
        </w:rPr>
        <w:t>с комплектом поставки 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8-06/08 от 03 июня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5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Родовые сертификаты (ФФСС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кресла гинекологического с комплектом поставки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ул.Солдатова, 42/1, женская консультация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1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983480" cy="1602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2340"/>
                              <w:gridCol w:w="234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Перммедтехн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9.06.08 10: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техн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9.06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1: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Кресло гинекологическое с комплектом поставк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48000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5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6.2pt;mso-wrap-distance-left:9pt;mso-wrap-distance-right:9pt;mso-wrap-distance-top:0pt;mso-wrap-distance-bottom:0pt;margin-top:6.3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  <w:gridCol w:w="2340"/>
                        <w:gridCol w:w="234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Перммедтехник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9.06.08 10:3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техника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9.06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1: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Кресло гинекологическое с комплектом поставк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48000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5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Перммедтехника»</w:t>
      </w:r>
      <w:r>
        <w:rPr>
          <w:color w:val="3C3C3C"/>
        </w:rPr>
        <w:t>, г.Пермь, ул.Куйбышева, 46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 xml:space="preserve">Участник, предложивший лучшую цену после цены, предложенной победителем ООО «Медтехника», ул.Мильчакова, 19. 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и 2 рабочих дней со дня подписания протокола передать победителю ООО «Перммедтехника» 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секретарь  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ind w:left="0" w:hanging="0"/>
        <w:jc w:val="right"/>
        <w:rPr/>
      </w:pPr>
      <w:r>
        <w:rPr/>
        <w:t xml:space="preserve">рассмотрения и оценки котировочных заявок №ЗК28/06/08 от 10.06.08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медтехн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4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техн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5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409" w:hanging="0"/>
        <w:jc w:val="both"/>
        <w:rPr>
          <w:b/>
          <w:b/>
          <w:caps/>
          <w:color w:val="3C3C3C"/>
        </w:rPr>
      </w:pPr>
      <w:r>
        <w:rPr>
          <w:b/>
          <w:cap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в.аптекой. секретарь     </w:t>
        <w:tab/>
        <w:tab/>
        <w:tab/>
        <w:tab/>
        <w:tab/>
        <w:tab/>
        <w:t xml:space="preserve">Мандрикова Л.В. 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2:58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6-10T09:07:00Z</cp:lastPrinted>
  <dcterms:modified xsi:type="dcterms:W3CDTF">2008-06-10T03:09:00Z</dcterms:modified>
  <cp:revision>3</cp:revision>
  <dc:subject/>
  <dc:title>19</dc:title>
</cp:coreProperties>
</file>