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й конкурсной документации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по проведению открытого конкурса на право заключения муниципального контракта на выполнение проектно-изыскательских работ для строительств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чебного корпуса МУЗ «КМСЧ №1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. Предмет  запрос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Входит ли в стоимость проектно-изыскательских работ стоимость  на подключение сетей</w:t>
      </w:r>
      <w:r>
        <w:rPr>
          <w:sz w:val="24"/>
          <w:szCs w:val="24"/>
        </w:rPr>
        <w:t xml:space="preserve">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5 ч.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онкурсной документац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контракта формируется участником конкурса с учетом всех расходов на выполнение предпроектных и проектно-изыскательских работ, необходимые согласования и получение положительного заключения государственной экспертизы включая выплаченные или подлежащие выплате налоговые, таможенные, страховые и прочие платеж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тоимость проектно-изыскательских работ стоимость  на подключение сетей не входит и данные работы будут проводиться отдельно. 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 запрос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О необходимости выполнения работ по подключению</w:t>
        <w:tab/>
        <w:t>объекта к энергосетям, в том числе теплоснабжение, электрические сети, водоснабжение, канализация.</w:t>
      </w:r>
    </w:p>
    <w:p>
      <w:pPr>
        <w:pStyle w:val="Style12"/>
        <w:tabs>
          <w:tab w:val="clear" w:pos="720"/>
          <w:tab w:val="left" w:pos="3960" w:leader="none"/>
          <w:tab w:val="left" w:pos="4320" w:leader="none"/>
        </w:tabs>
        <w:rPr>
          <w:szCs w:val="24"/>
        </w:rPr>
      </w:pPr>
      <w:r>
        <w:rPr>
          <w:szCs w:val="24"/>
        </w:rPr>
        <w:t>В соответствии с п.1 ч.</w:t>
      </w:r>
      <w:r>
        <w:rPr>
          <w:szCs w:val="24"/>
          <w:lang w:val="en-US"/>
        </w:rPr>
        <w:t>I</w:t>
      </w:r>
      <w:r>
        <w:rPr>
          <w:szCs w:val="24"/>
        </w:rPr>
        <w:t xml:space="preserve"> конкурсной документации работы должны включать в себя:  проведение предпроектных и проектных работ, в том числе: получение и оформление исходных данных для проектирования объекта строительства, проведение инженерно-геологических и геодезических изысканий, разработку  задания на проектирование, техническое сопровождение проектной стадии,     разработку проектной и рабочей документации на новое строительство, в соответствии с медико-техническим заданием Заказчика (приложение № 6 к конкурсной документации) и, утвержденным заказчиком,   техническим заданием  на проектирование. </w:t>
      </w:r>
      <w:r>
        <w:rPr>
          <w:color w:val="FF0000"/>
          <w:szCs w:val="24"/>
        </w:rPr>
        <w:t xml:space="preserve"> </w:t>
      </w:r>
    </w:p>
    <w:p>
      <w:pPr>
        <w:pStyle w:val="3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ыполняемые работы   должны отвечать следующим требованиям:</w:t>
      </w:r>
    </w:p>
    <w:p>
      <w:pPr>
        <w:pStyle w:val="3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ab/>
        <w:t>Работы должны производиться в соответствии действующими СанПиНами, СНиПами, ГОСТами,   другими нормативными документами, медико-техническим заданием (Приложение 6) и другими исходными данными (Приложение 7- план границ землепользования муниципального медицинского учреждения здравоохранения «КМСЧ№1» с обозначением участка под застройку). Результаты работ оформляются в соответствии с постановлением Правительства Российской Федерации от 16 февраля 2008 г №87 «О составе разделов проектной документации и требованиях к содержанию».</w:t>
      </w:r>
    </w:p>
    <w:p>
      <w:pPr>
        <w:pStyle w:val="Style12"/>
        <w:tabs>
          <w:tab w:val="clear" w:pos="720"/>
          <w:tab w:val="left" w:pos="3960" w:leader="none"/>
          <w:tab w:val="left" w:pos="4320" w:leader="none"/>
        </w:tabs>
        <w:rPr/>
      </w:pPr>
      <w:r>
        <w:rPr>
          <w:szCs w:val="24"/>
        </w:rPr>
        <w:t xml:space="preserve">          </w:t>
      </w:r>
      <w:r>
        <w:rPr>
          <w:szCs w:val="24"/>
        </w:rPr>
        <w:t>Результаты изыскательских работ, подготовленная проектная и рабочая документация должна быть согласована со всеми необходимыми  органами и иметь положительное заключение государственной экспертизы. Для этих целей Подрядчик должен направить документацию в соответсвующий орган  для проведения государственной экспертизы,  заключить договор на проведение государственной экспертизы,  устранить замечания (при наличии) государственной экспертизы, получить положительное заключение государственной  экспертиз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м заданием не предусмотрено подключение объекта к энергосетям и данные работы будут проводиться отде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Главный врач МУЗ «КМСЧ №1»</w:t>
        <w:tab/>
        <w:tab/>
        <w:tab/>
        <w:tab/>
        <w:tab/>
        <w:t>А.Н.Грачё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 июня 2008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МАБ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Пункт"/>
    <w:basedOn w:val="Normal"/>
    <w:qFormat/>
    <w:pPr>
      <w:jc w:val="both"/>
    </w:pPr>
    <w:rPr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2:34:00Z</dcterms:created>
  <dc:creator>Сергей</dc:creator>
  <dc:description/>
  <cp:keywords/>
  <dc:language>en-US</dc:language>
  <cp:lastModifiedBy>Мейтес Александр Борисович</cp:lastModifiedBy>
  <cp:lastPrinted>2008-06-10T10:19:00Z</cp:lastPrinted>
  <dcterms:modified xsi:type="dcterms:W3CDTF">2008-06-10T04:20:00Z</dcterms:modified>
  <cp:revision>4</cp:revision>
  <dc:subject/>
  <dc:title>Разъяснения комитета по культуре администрации города Перми </dc:title>
</cp:coreProperties>
</file>