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</w:rPr>
      </w:pPr>
      <w:r>
        <w:rPr>
          <w:b/>
          <w:sz w:val="22"/>
          <w:szCs w:val="22"/>
        </w:rPr>
        <w:t xml:space="preserve">ИЗВЕЩЕНИЕ № 19 от «10 » июня 2008 г. </w:t>
      </w:r>
      <w:r>
        <w:rPr>
          <w:rFonts w:cs="Times" w:ascii="Times" w:hAnsi="Times"/>
          <w:b/>
          <w:bCs/>
        </w:rPr>
        <w:t>о проведении запроса котировок на предоставление услуги «Электронная регистратура»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bCs/>
          <w:sz w:val="22"/>
          <w:szCs w:val="22"/>
        </w:rPr>
        <w:t>Муниципальное учреждение здравоохранения «Городская клиническая поликлиника №1».</w:t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: Муниципальное учреждение здравоохранения «Городская клиническая поликлиника №1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Пермь ул.Кирова д.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: 212-47-29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зам.гл.врача Рожко П.П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  <w:szCs w:val="20"/>
        </w:rPr>
        <w:t>«Электронная регистратура»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иод оказания услуги: ежемесячно с 01.07.2008  по 30.09.2008 г.</w:t>
      </w:r>
    </w:p>
    <w:p>
      <w:pPr>
        <w:pStyle w:val="Normal"/>
        <w:rPr/>
      </w:pPr>
      <w:r>
        <w:rPr>
          <w:sz w:val="20"/>
          <w:szCs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оказания услуги: собственная территория Исполни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297757 руб. (Двести девяносто семь тысяч семьсот пятьдесят семь руб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ул.Коммунистическая, 27 кб.7 т.212-79-90) </w:t>
      </w:r>
      <w:r>
        <w:rPr>
          <w:b/>
          <w:sz w:val="20"/>
          <w:szCs w:val="20"/>
        </w:rPr>
        <w:t xml:space="preserve">до 12 часов 00 минут  « 20 » марта 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«______________»                   __________________________                                    Евстифеева Л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/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/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4:09:00Z</dcterms:created>
  <dc:creator>Главная МС</dc:creator>
  <dc:description/>
  <cp:keywords/>
  <dc:language>en-US</dc:language>
  <cp:lastModifiedBy>Админ</cp:lastModifiedBy>
  <dcterms:modified xsi:type="dcterms:W3CDTF">2008-06-10T04:09:00Z</dcterms:modified>
  <cp:revision>2</cp:revision>
  <dc:subject/>
  <dc:title>ИЗВЕЩЕНИЕ № 9 от «12 » декабря 2007 г</dc:title>
</cp:coreProperties>
</file>