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>протокол № ____2___</w:t>
        <w:br/>
      </w: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на организацию питания в летнем оздоровительном лагере   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униципальное общеобразовательное учреждение «Средняя общеобразовательная школа №111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10 июня 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Новикова Татья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ачина НатальяПавловна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Тараник Елена Дмитри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атиатуллина Алия Зар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vertAlign w:val="superscript"/>
        </w:rPr>
      </w:pPr>
      <w:r>
        <w:rPr/>
        <w:t>Кирильчук Любовь Денисовна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ветлакова Светлана Па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vertAlign w:val="superscript"/>
        </w:rPr>
      </w:pP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Светлакова Светлана Павловн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3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0"/>
          <w:szCs w:val="20"/>
        </w:rPr>
        <w:t>: оказание услуг по организации ежедневного горячего питания в летнем лагере с дневным пребыванием на базе МОУ «Средняя общеобразовательная школа № 111» г. Перми в 2008 году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(извещение № 2_ от 04.06. 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_04.06.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0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0"/>
        </w:rPr>
        <w:t>:  131670(сто тридцать одна тысяча шестьсот семьдесят) рублей.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0"/>
        </w:rPr>
        <w:t>Источник финансирования  закупки</w:t>
      </w:r>
      <w:r>
        <w:rPr>
          <w:b w:val="false"/>
          <w:caps w:val="false"/>
          <w:smallCaps w:val="false"/>
          <w:sz w:val="20"/>
        </w:rPr>
        <w:t>: фонд социального страхования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 Требованиями, установленными в извещении о проведении запроса котировок (сущ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твенными условиями муниципального контракта) являются:  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 xml:space="preserve">     </w:t>
      </w:r>
      <w:r>
        <w:rPr/>
        <w:t xml:space="preserve">а. </w:t>
      </w:r>
      <w:r>
        <w:rPr>
          <w:b/>
        </w:rPr>
        <w:t xml:space="preserve">Предмет муниципального контракта: </w:t>
      </w:r>
      <w:r>
        <w:rPr/>
        <w:t xml:space="preserve"> оказание услуг по организации горячего питания школьников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/>
        <w:t>во время пребывания в летнем лагере на базе МОУ «СОШ № 111» г.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оказания услуг</w:t>
      </w:r>
      <w:r>
        <w:rPr>
          <w:rFonts w:cs="Times New Roman" w:ascii="Times New Roman" w:hAnsi="Times New Roman"/>
          <w:b w:val="false"/>
          <w:sz w:val="20"/>
          <w:szCs w:val="20"/>
        </w:rPr>
        <w:t>: 614067 г.Пермь ул. О.Лепешинской, д.43, МОУ «Средняя общеобразовательная школа № 111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роки оказания услуг</w:t>
      </w:r>
      <w:r>
        <w:rPr>
          <w:rFonts w:cs="Times New Roman" w:ascii="Times New Roman" w:hAnsi="Times New Roman"/>
          <w:b w:val="false"/>
          <w:sz w:val="20"/>
          <w:szCs w:val="20"/>
        </w:rPr>
        <w:t>: в течение 18 (восемнадцать)  дней со дня подписания контрак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Сведения о включенных (не включенных) в цену услуг расходах</w:t>
      </w:r>
      <w:r>
        <w:rPr>
          <w:rFonts w:cs="Times New Roman" w:ascii="Times New Roman" w:hAnsi="Times New Roman"/>
          <w:b w:val="false"/>
          <w:sz w:val="20"/>
          <w:szCs w:val="20"/>
        </w:rPr>
        <w:t>: цена услуг 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e</w:t>
      </w:r>
      <w:r>
        <w:rPr/>
        <w:t xml:space="preserve">. </w:t>
        <w:tab/>
      </w:r>
      <w:r>
        <w:rPr>
          <w:b/>
        </w:rPr>
        <w:t>Срок и условия оплаты оказания услуг</w:t>
      </w:r>
      <w:r>
        <w:rPr/>
        <w:t>: 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jc w:val="left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____2__(__две_____)       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«Векшина А.А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3167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«Пищальникова Н.Л.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31670,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>
          <w:bCs/>
          <w:kern w:val="2"/>
        </w:rPr>
      </w:pPr>
      <w:r>
        <w:rPr>
          <w:kern w:val="2"/>
        </w:rPr>
        <w:t>Цена котировочной заявки, предложенная участниками ИП «Векшина А.А.» и ИП «Пищальникова Н.Л.» одинаковая и составляет 131670,00 (сто тридцать одна тысяча шестьсот семьдесят рублей 00 копеек).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>
          <w:b/>
          <w:b/>
        </w:rPr>
      </w:pP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__ИП «Векшина А.А.», предложила наилучшие качества исполнения услуг, а именно: по кадровому составу - работников шесть человек, опыт аналогичной работы – от одного года до 12 лет. Пройден медицинский осмотр. Функциональные обязанности – соблюдение ФЗ СанПин  № 52-ФЗ. Постановление правительства РФ от 20.06.1992 г. № 409.Соблюдение норм по питанию учащихся в образовательных учреждениях. Не привлекает транспортные средства, т.к. все услуги по доставке предоставляют поставщики продуктов по договорам.</w:t>
      </w:r>
    </w:p>
    <w:p>
      <w:pPr>
        <w:pStyle w:val="Normal"/>
        <w:spacing w:lineRule="auto" w:line="360"/>
        <w:rPr/>
      </w:pPr>
      <w:r>
        <w:rPr/>
        <w:t>юридический адрес: 614058, г.Пермь ул.Маяковского 33/2 кв 51</w:t>
      </w:r>
    </w:p>
    <w:p>
      <w:pPr>
        <w:pStyle w:val="Normal"/>
        <w:spacing w:lineRule="auto" w:line="360"/>
        <w:rPr/>
      </w:pPr>
      <w:r>
        <w:rPr/>
        <w:t>фактический адрес: 614058, г.Пермь ул.Маяковского 33/2 кв 51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</w:rPr>
      </w:pPr>
      <w:r>
        <w:rPr/>
        <w:t xml:space="preserve">предложенная цена </w:t>
      </w:r>
      <w:r>
        <w:rPr>
          <w:kern w:val="2"/>
        </w:rPr>
        <w:t>131670,00 (сто тридцать одна тысяча шестьсот семьдесят рублей 00 копеек)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Отклонить котировочную заявку следующего участника заказа </w:t>
      </w:r>
    </w:p>
    <w:p>
      <w:pPr>
        <w:pStyle w:val="Normal"/>
        <w:spacing w:lineRule="auto" w:line="360"/>
        <w:ind w:left="747" w:hanging="0"/>
        <w:rPr/>
      </w:pPr>
      <w:r>
        <w:rPr/>
        <w:t>ИП «Пищальникова Н.Л.», опыт аналогичной работы 1,5 года.Кадровый состав – 4 человека. Нет данных о прохождении медицинского осмотра. Привлечение транспортного средства – частного предпринимателя для привоза товара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Юридический адрес: 614000, г.Пермь ул. Н. Гастелло д.4 корпус а кв. 3</w:t>
      </w:r>
    </w:p>
    <w:p>
      <w:pPr>
        <w:pStyle w:val="Normal"/>
        <w:spacing w:lineRule="auto" w:line="360"/>
        <w:rPr/>
      </w:pPr>
      <w:r>
        <w:rPr/>
        <w:t>Фактический адрес: 614000, г.Пермь ул. Н. Гастелло д.4 корпус а кв. 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 xml:space="preserve">Предложенная цена: </w:t>
      </w:r>
      <w:r>
        <w:rPr>
          <w:kern w:val="2"/>
        </w:rPr>
        <w:t>131670,00 (сто тридцать одна тысяча шестьсот семьдесят рублей 0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ab/>
        <w:t>9.3 В течение двух рабочих дней со дня подписания настоящего протокола передать победителю в проведении запроса котировок один экземпляр протокола и проект муниципального контракта на закупку строительных материалов, включив в него условия исполнения контракта, предусмотренные извещением о проведении запроса котировок , и цены, предложенной победителем запроса котировок в котировочной заяв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jc w:val="left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>_________________                Пачин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Тараник Е.Д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Кирильчук Л.Д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ветлак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>от «10» июня 2008 г.  №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134"/>
        <w:gridCol w:w="2362"/>
        <w:gridCol w:w="1370"/>
        <w:gridCol w:w="2410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40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ИП «Векшина А.А.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316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ИП «Пищальникова Н.Л.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 работника, стаж работы 1,5 года, привлечение транспортного средств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316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Новик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Пачин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Тараник Е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Гатиатуллина А.З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Кирильчук Л.Д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i/>
                <w:vertAlign w:val="superscript"/>
              </w:rPr>
              <w:t xml:space="preserve">                                      </w:t>
            </w:r>
            <w:r>
              <w:rPr>
                <w:i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Светлакова С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14:00Z</dcterms:created>
  <dc:creator>Институт госзакупок РАГС</dc:creator>
  <dc:description/>
  <cp:keywords/>
  <dc:language>en-US</dc:language>
  <cp:lastModifiedBy>школа№111</cp:lastModifiedBy>
  <cp:lastPrinted>2008-06-10T11:41:00Z</cp:lastPrinted>
  <dcterms:modified xsi:type="dcterms:W3CDTF">2008-06-10T05:43:00Z</dcterms:modified>
  <cp:revision>15</cp:revision>
  <dc:subject/>
  <dc:title>ПРОТОКОЛ ОЦЕНКИ И СОПОСТАВЛЕНИЯ ЗАЯВОК НА УЧАСТИЕ В КОНКУРСЕ </dc:title>
</cp:coreProperties>
</file>