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6300"/>
        <w:gridCol w:w="209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мит финансирования  (руб)</w:t>
            </w:r>
          </w:p>
        </w:tc>
      </w:tr>
      <w:tr>
        <w:trPr>
          <w:trHeight w:val="396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АЗ-2701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 дней в неделю (с понедельника) по 8,5ча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/>
              <w:t>К участию в котировке допускаются независимо от местонахождения юридические лица, индивидуальные предприниматели и физические лиц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/>
            </w:pPr>
            <w:r>
              <w:rPr/>
              <w:t>имеющие лицензию на перевозку груз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/>
            </w:pPr>
            <w:r>
              <w:rPr/>
              <w:t>имеющие лицензию на перевозку пассажи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/>
            </w:pPr>
            <w:r>
              <w:rPr/>
              <w:t xml:space="preserve">имеющие лицензию на проведение медицинского освидетельствования или договор на проведение медицинского освидетельствова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/>
            </w:pPr>
            <w:r>
              <w:rPr/>
              <w:t>имеющие собственную производственную базу для технических обслуживаний и ремонтов автомобилей или заключенные договоры на технические обслуживания и ремонт автомоби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/>
            </w:pPr>
            <w:r>
              <w:rPr/>
              <w:t xml:space="preserve">имеющие в своем штате инженерно-технических работников аттестованных по безопасности дорожного движения и охране труда. </w:t>
            </w:r>
          </w:p>
          <w:p>
            <w:pPr>
              <w:pStyle w:val="Normal"/>
              <w:ind w:lef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00,00руб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01:00Z</dcterms:created>
  <dc:creator>МУЗ ГДКБ № 15</dc:creator>
  <dc:description/>
  <cp:keywords/>
  <dc:language>en-US</dc:language>
  <cp:lastModifiedBy>H</cp:lastModifiedBy>
  <dcterms:modified xsi:type="dcterms:W3CDTF">2008-06-09T06:01:00Z</dcterms:modified>
  <cp:revision>2</cp:revision>
  <dc:subject/>
  <dc:title>3</dc:title>
</cp:coreProperties>
</file>