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569"/>
        <w:gridCol w:w="4742"/>
        <w:gridCol w:w="11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уги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финансирования  (руб)</w:t>
            </w:r>
          </w:p>
        </w:tc>
      </w:tr>
      <w:tr>
        <w:trPr>
          <w:trHeight w:val="39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втоуслуги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396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 дней в неделю  с 8.00 до 24.00 ча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дней в неделю  с 8.00 до 17.00 час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дня в неделю (субб.-воск.)  с 8.00 – 17.00 час. (включая выходные и праздни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дня в неделю (субб.-воск.)  с 8.00 – 17.00 час. (включая выходные и праздник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дня в неделю (субб.-воск) с 17.00 – 24.00 час. (включая выходные и праздники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/>
            </w:pPr>
            <w:r>
              <w:rPr>
                <w:sz w:val="22"/>
                <w:szCs w:val="22"/>
              </w:rPr>
              <w:t>К участию в котировке допускаются независимо от местонахождения юридические лица, индивидуальные предприниматели и физические лиц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е лицензию на перевозку груз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е лицензию на перевозку пассажи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ющие в своем штате инженерно-технических работников аттестованных по безопасности дорожного движения и охране труда. </w:t>
            </w:r>
          </w:p>
          <w:p>
            <w:pPr>
              <w:pStyle w:val="Normal"/>
              <w:ind w:left="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 000.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15:00Z</dcterms:created>
  <dc:creator>МУЗ ГДКБ № 15</dc:creator>
  <dc:description/>
  <cp:keywords/>
  <dc:language>en-US</dc:language>
  <cp:lastModifiedBy>Юрист</cp:lastModifiedBy>
  <dcterms:modified xsi:type="dcterms:W3CDTF">2008-06-10T07:04:00Z</dcterms:modified>
  <cp:revision>9</cp:revision>
  <dc:subject/>
  <dc:title>3</dc:title>
</cp:coreProperties>
</file>