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40"/>
        <w:gridCol w:w="108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куле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-75; ТУ 8 РФ 11-108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01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па ман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022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ерл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шени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ячне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ше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6292-93</w:t>
              <w:tab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в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189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-пес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21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а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08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 сухой фруктово-ягодный уп.1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8488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 растворимый уп.1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0364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  крупно – листовой уп.100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973-90; 1938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йодирова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1574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овый лист, уп.1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7594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сус столовый 9%, бут. 0.5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101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бу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лимонная, уп. 15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908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илин уп.1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6599-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а пищевая. уп. 5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2156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ух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4495-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еные, стеклобанка 3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7180-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ый горошек консервированный, 360 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584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идло фруктово-ягод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1934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подсолнечное рафинированное, бут.1ли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129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бу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оливковое, бут.1ли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Продукт должен соответствовать обычно предъявляемым требова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у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гущенное, 4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2903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0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ная па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3343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, 325 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5284-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, 250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13865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 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овые, тетрапак 1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ТУ 9163-001-56232828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жирность 2,5%, п/эт.уп.1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090-2003; ТУ 9222-150-0041978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 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20% жир., п/эт.уп. 0.5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ТУ 9222-355-0041978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весовой жир.5%,/ творожок без наполн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, жир 72,5%,уп. 20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 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45%жи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 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о 1 категория,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ГОСТ Р52121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50 000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ко и молочные продукты должны соответствовать  ГОСТ, ГОСТ Р, ТУ, поставка должна осуществляться  в день изготовления, продукты должны  находиться в пищевой п/эт  упаковке, на упаковке должны быть указанны: дата и время изготовления. Творог весовой должен соответствовать ГОСТ Р, ТУ, продукция должна находиться в п/эт ящи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дной из боковых  сторон п/эт ящика должна быть указана: дата и время из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5:00Z</dcterms:created>
  <dc:creator>Пользователь</dc:creator>
  <dc:description/>
  <cp:keywords/>
  <dc:language>en-US</dc:language>
  <cp:lastModifiedBy>Пользователь</cp:lastModifiedBy>
  <dcterms:modified xsi:type="dcterms:W3CDTF">2008-06-09T04:36:00Z</dcterms:modified>
  <cp:revision>5</cp:revision>
  <dc:subject/>
  <dc:title/>
</cp:coreProperties>
</file>