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№6</w:t>
      </w:r>
    </w:p>
    <w:p>
      <w:pPr>
        <w:pStyle w:val="Normal"/>
        <w:jc w:val="right"/>
        <w:rPr/>
      </w:pPr>
      <w:r>
        <w:rPr/>
        <w:t>от 10.06.2008 г. о прове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проса котировок </w:t>
      </w:r>
    </w:p>
    <w:p>
      <w:pPr>
        <w:pStyle w:val="Normal"/>
        <w:jc w:val="right"/>
        <w:rPr/>
      </w:pPr>
      <w:r>
        <w:rPr/>
        <w:t>в МОУ «СОШ №71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монтаж окон  из пла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«СОШ №71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ая стоимость контрак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6 0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440"/>
        <w:gridCol w:w="1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 заполнений проемов оконных  с подоконными дос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жилых и общественных зданиях оконных блоков из ПВХ профилей  глухих, площадью проёма более  2-х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оконные пластиковые отдностворные глухие, площадью более 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из ПВХ в каменных стенах, толщиной свыше 0,51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иты подоконные из ПВХ, длиной  6 метров, шириной 500 мм, толщиной – 25 мм (Германия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наружных прямолинейных откосов по камню и бетону цементно-известковым раствором с земли и ле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конных откосов декоративным пластиком или листами из синтетических материалов на кле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бортовой, грузоподъемностью до 8 тон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ые работы при автомобильных перевозках. Мусор строитель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Л.А.Жарен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. Директора по АХЧ                     Т.А.Коло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18:00Z</dcterms:created>
  <dc:creator>Оператор</dc:creator>
  <dc:description/>
  <cp:keywords/>
  <dc:language>en-US</dc:language>
  <cp:lastModifiedBy>Оператор</cp:lastModifiedBy>
  <dcterms:modified xsi:type="dcterms:W3CDTF">2008-06-09T10:38:00Z</dcterms:modified>
  <cp:revision>3</cp:revision>
  <dc:subject/>
  <dc:title/>
</cp:coreProperties>
</file>