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тировочной комиссии по размещению муниципального заказа МОУ «Средняя общеобразовательная школа № 13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  <w:tab/>
        <w:tab/>
        <w:tab/>
        <w:tab/>
        <w:tab/>
        <w:t>10.06.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ев Вадим Николаевич – Директор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ушева Любовь Андреевна – заместитель директора по административно-хозяйственной части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ерникова Татьяна Валерьевна – главный бухгалтер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цова Валентина Ивановна – учитель математики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ушев Виктор Леонидович – учитель информатики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тировочной комиссии:</w:t>
      </w:r>
    </w:p>
    <w:p>
      <w:pPr>
        <w:pStyle w:val="Normal"/>
        <w:rPr/>
      </w:pPr>
      <w:r>
        <w:rPr>
          <w:sz w:val="28"/>
          <w:szCs w:val="28"/>
        </w:rPr>
        <w:t>Кирьянова Елена Александровна – бухгалтер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смотрение котировочных заявок на закупку оргтехники  согласно Извещению № 4 от 03.06.200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ОО «Мир компьютеров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ОО «СтайлМикроСистемс-Пермь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ОО «Брай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ОО «УралТехКомпСерви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838"/>
        <w:gridCol w:w="1800"/>
        <w:gridCol w:w="1620"/>
        <w:gridCol w:w="1440"/>
        <w:gridCol w:w="1800"/>
      </w:tblGrid>
      <w:tr>
        <w:trPr>
          <w:trHeight w:val="12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ксимальная цена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Мир компьютер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ООО «СтайлМикроСистемс-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 «Брайт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УралТех</w:t>
            </w:r>
          </w:p>
          <w:p>
            <w:pPr>
              <w:pStyle w:val="Normal"/>
              <w:jc w:val="center"/>
              <w:rPr/>
            </w:pPr>
            <w:r>
              <w:rPr/>
              <w:t>КомпСервис»</w:t>
            </w:r>
          </w:p>
        </w:tc>
      </w:tr>
      <w:tr>
        <w:trPr>
          <w:trHeight w:val="35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техника:</w:t>
            </w:r>
          </w:p>
          <w:p>
            <w:pPr>
              <w:pStyle w:val="Normal"/>
              <w:rPr/>
            </w:pPr>
            <w:r>
              <w:rPr/>
              <w:t>1.офисный компьютер (в комплекте) – 3 шт.</w:t>
            </w:r>
          </w:p>
          <w:p>
            <w:pPr>
              <w:pStyle w:val="Normal"/>
              <w:rPr/>
            </w:pPr>
            <w:r>
              <w:rPr/>
              <w:t>2. Мультимедий-</w:t>
            </w:r>
          </w:p>
          <w:p>
            <w:pPr>
              <w:pStyle w:val="Normal"/>
              <w:rPr/>
            </w:pPr>
            <w:r>
              <w:rPr/>
              <w:t>ный проектор – 1 шт.</w:t>
            </w:r>
          </w:p>
          <w:p>
            <w:pPr>
              <w:pStyle w:val="Normal"/>
              <w:rPr/>
            </w:pPr>
            <w:r>
              <w:rPr/>
              <w:t>3. Мультимедий-ный компьютер (в комплекте) – 4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 000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 900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 652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 67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 784,66 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ок  оказания услуг – 30 июня 200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знать победителем ООО «СтайлМикроСистемс-Пермь» как предложившим котировочную заявку с наиболее низкой ценой, при этом удовлетворяющую всем требованиям Извещения № 4 от 03.06.2008 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360"/>
        <w:rPr/>
      </w:pPr>
      <w:r>
        <w:rPr>
          <w:sz w:val="28"/>
          <w:szCs w:val="28"/>
        </w:rPr>
        <w:t>Отклонить котировочную заявку ООО «Брайт» в связи с более высокой, чем у ООО «СтайлМикроСистемс-Пермь», заявленной ценой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Отклонить котировочную заявку ООО «УралТехКомпСервис» на основании заявленной цены контракта, намного превышающей цену контракта, предлагаемую ООО «СтайлМикроСистемс-Перм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Отклонить котировочную заявку ООО «Мир компьютеров» в связи с максимальной предлагаемой ценой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>В.Н.Кис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>Е.А.Кир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ab/>
        <w:tab/>
        <w:t>Л.А.Сему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.В.Ведер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В.И.Руб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В.Л.Самосу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8:04:00Z</dcterms:created>
  <dc:creator>Your User Name</dc:creator>
  <dc:description/>
  <dc:language>en-US</dc:language>
  <cp:lastModifiedBy>Your User Name</cp:lastModifiedBy>
  <cp:lastPrinted>2008-06-10T11:11:00Z</cp:lastPrinted>
  <dcterms:modified xsi:type="dcterms:W3CDTF">2008-06-10T07:11:00Z</dcterms:modified>
  <cp:revision>8</cp:revision>
  <dc:subject/>
  <dc:title>ПРОТОКОЛ 1</dc:title>
</cp:coreProperties>
</file>