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выполняемых рабо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на доставку, погрузочно-разгрузочные работы, выполнение предусмотренных работ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МУЗ МСЧ №9 им.М.А.Тверье </w:t>
      </w:r>
      <w:r>
        <w:rPr>
          <w:sz w:val="20"/>
          <w:szCs w:val="20"/>
          <w:u w:val="single"/>
        </w:rPr>
        <w:t xml:space="preserve">г.Пермь, ул.Бр.Игнатовых, 2,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2. Копии сертификатов соответствия ________________________ в ____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26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6-09T08:18:00Z</dcterms:modified>
  <cp:revision>4</cp:revision>
  <dc:subject/>
  <dc:title>ЗАПРОС КОТИРОВОЧНОЙ ЦЕНЫ</dc:title>
</cp:coreProperties>
</file>