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9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0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анаторно-курортных путевок для сотруд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закупку санаторно-курортных путевок для сотрудников </w:t>
      </w:r>
      <w:r>
        <w:rPr/>
        <w:t>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585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с 30-го июня 2008г. по 13 июля 2008 года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8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left="0" w:right="0" w:firstLine="1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0:00Z</dcterms:created>
  <dc:creator>tevelevadb</dc:creator>
  <dc:description/>
  <dc:language>en-US</dc:language>
  <cp:lastModifiedBy>Елена Юрьевна</cp:lastModifiedBy>
  <cp:lastPrinted>2008-06-10T13:09:00Z</cp:lastPrinted>
  <dcterms:modified xsi:type="dcterms:W3CDTF">2008-05-26T03:20:00Z</dcterms:modified>
  <cp:revision>5</cp:revision>
  <dc:subject/>
  <dc:title>ЗАПРОС КОТИРОВОЧНОЙ ЦЕНЫ</dc:title>
</cp:coreProperties>
</file>