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ЗВЕЩЕНИЕ  № </w:t>
      </w:r>
      <w:r>
        <w:rPr>
          <w:b/>
          <w:color w:val="800000"/>
        </w:rPr>
        <w:t>83</w:t>
      </w:r>
      <w:r>
        <w:rPr>
          <w:b/>
        </w:rPr>
        <w:t xml:space="preserve"> от </w:t>
      </w:r>
      <w:r>
        <w:rPr>
          <w:b/>
          <w:color w:val="800000"/>
        </w:rPr>
        <w:t>«10» июня 2008 г</w:t>
      </w:r>
      <w:r>
        <w:rPr>
          <w:b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 продуктов пит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4" w:space="1" w:color="000000"/>
        </w:pBdr>
        <w:snapToGrid w:val="false"/>
        <w:ind w:left="-27" w:hanging="0"/>
        <w:jc w:val="center"/>
        <w:rPr>
          <w:color w:val="800000"/>
        </w:rPr>
      </w:pPr>
      <w:r>
        <w:rPr>
          <w:color w:val="800000"/>
        </w:rPr>
        <w:t>Яблоки свежие, апельсины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 -  МУЗ МСЧ №9 им.М.А.Тверье, 614990 г. Пермь, ул. Бр.Игнатовых, 2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Телефон/факс: (342) 221-73-61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2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,  </w:t>
      </w:r>
    </w:p>
    <w:p>
      <w:pPr>
        <w:pStyle w:val="Normal"/>
        <w:jc w:val="both"/>
        <w:rPr/>
      </w:pPr>
      <w:r>
        <w:rPr>
          <w:sz w:val="22"/>
          <w:szCs w:val="22"/>
        </w:rPr>
        <w:t>в связи с размещением муниципального заказа на поставку продуктов питания для  МУЗ МСЧ №9 им. М.А.Тверье находящейся по адресу: г. Пермь, ул Бр.Игнатовых, 2, методом запроса котировки цен, предлагает заинтересованным лицам, подать котировочные заявк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сточник финансирования – </w:t>
      </w:r>
      <w:r>
        <w:rPr>
          <w:color w:val="800000"/>
          <w:sz w:val="22"/>
          <w:szCs w:val="22"/>
        </w:rPr>
        <w:t>ПОФОМС, средства бюдже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аксимальная цена контракта по всем источникам –395700,00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 них 384000,00руб.- средства ПОФОМС, 11700,00руб.- средства бюджета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ставки – согласно техническому заданию по заявке Покупателя в течение 3-го квартала 2008 г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есто доставки: МУЗ МСЧ №9 им.М.А.Тверье: Адрес: 614990 г. Пермь, ул. Бр.Игнатовых, 2, пищеблок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Поставляемые продукты питания должны отвечать требованиям, указанным в техническом задании (Приложение 1)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ставляемые продукты питания должны соответствовать по качеству установленным ГОСТам, ОСТам, ТУ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ачество продуктов питания должно быть подтверждено действующими сертификатами соответствия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доставку, включая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поставках указанной продукции, просим представить котировочную заявку (Приложение 2): в форме электронного документа по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3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; курьером  по вышеуказанному адресу с 10 до 12 часов и 14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подачи заявок – МУЗ МСЧ №9 им.М.А.Тверье: Адрес: 614990 г. Пермь, ул. Бр.Игнатовых, 2, административно-хозяйственный корпус, отдел закупок ,ответственному лицу Миковой Л.Л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нимание! Документы по факсу и отсканированные документы по электронной почте не принимаются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/факс: (342) 221-73-61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– </w:t>
      </w:r>
      <w:hyperlink r:id="rId4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Срок подачи котировочных заявок: до 16:00  </w:t>
      </w:r>
      <w:r>
        <w:rPr>
          <w:color w:val="800000"/>
          <w:sz w:val="22"/>
          <w:szCs w:val="22"/>
        </w:rPr>
        <w:t>«24» июня 2008г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победителем в проведении запроса котировок муниципального  контракта со дня подписания протокола оценки котировочных заявок составляет 5 дн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,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   1 – Техническое задание (Приложение 1)</w:t>
      </w:r>
    </w:p>
    <w:p>
      <w:pPr>
        <w:pStyle w:val="Normal"/>
        <w:ind w:firstLine="1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2 - Форма котировочной заявки (Приложение 2)</w:t>
      </w:r>
    </w:p>
    <w:p>
      <w:pPr>
        <w:pStyle w:val="Normal"/>
        <w:ind w:firstLine="1276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3 – Проект муниципального контракта (Приложение 3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080" w:leader="none"/>
        </w:tabs>
        <w:jc w:val="both"/>
        <w:rPr/>
      </w:pPr>
      <w:r>
        <w:rPr>
          <w:sz w:val="22"/>
          <w:szCs w:val="22"/>
        </w:rPr>
        <w:t xml:space="preserve">Главный врач                 </w:t>
        <w:tab/>
        <w:t xml:space="preserve">                                                                М.М.Падруль</w:t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sz w:val="18"/>
      <w:szCs w:val="18"/>
    </w:rPr>
  </w:style>
  <w:style w:type="character" w:styleId="WW8Num5z2">
    <w:name w:val="WW8Num5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" TargetMode="External"/><Relationship Id="rId4" Type="http://schemas.openxmlformats.org/officeDocument/2006/relationships/hyperlink" Target="mailto:msch9b@perm.raid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06:25:00Z</dcterms:created>
  <dc:creator>tevelevadb</dc:creator>
  <dc:description/>
  <cp:keywords/>
  <dc:language>en-US</dc:language>
  <cp:lastModifiedBy>Пользователь</cp:lastModifiedBy>
  <cp:lastPrinted>2008-03-17T11:17:00Z</cp:lastPrinted>
  <dcterms:modified xsi:type="dcterms:W3CDTF">2008-06-06T06:25:00Z</dcterms:modified>
  <cp:revision>2</cp:revision>
  <dc:subject/>
  <dc:title>ЗАПРОС КОТИРОВОЧНОЙ ЦЕНЫ</dc:title>
</cp:coreProperties>
</file>