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5 от 10.06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251"/>
        <w:gridCol w:w="777"/>
        <w:gridCol w:w="1632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ин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724-77, Р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мяса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МС- 215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.деятельность - 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36000,00руб., из них: 322500,00руб. – средства ПОФОМС; 13500,00руб. – средства от предпринимательской деятельн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20:00Z</dcterms:created>
  <dc:creator>tevelevadb</dc:creator>
  <dc:description/>
  <cp:keywords/>
  <dc:language>en-US</dc:language>
  <cp:lastModifiedBy>Пользователь</cp:lastModifiedBy>
  <cp:lastPrinted>2008-03-17T12:05:00Z</cp:lastPrinted>
  <dcterms:modified xsi:type="dcterms:W3CDTF">2008-06-06T07:20:00Z</dcterms:modified>
  <cp:revision>2</cp:revision>
  <dc:subject/>
  <dc:title>ЗАПРОС КОТИРОВОЧНОЙ ЦЕНЫ</dc:title>
</cp:coreProperties>
</file>