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7от 10.06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3402"/>
        <w:gridCol w:w="452"/>
        <w:gridCol w:w="1418"/>
        <w:gridCol w:w="280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риентировочное кол-во </w:t>
            </w:r>
            <w:r>
              <w:rPr>
                <w:rFonts w:cs="Times New Roman" w:ascii="Times New Roman" w:hAnsi="Times New Roman"/>
                <w:b w:val="false"/>
                <w:i w:val="false"/>
                <w:sz w:val="14"/>
                <w:szCs w:val="14"/>
              </w:rPr>
              <w:t>(может быть изменено в зависимости от фасовки, упаковки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Творог весовой 5% жир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Р 52096-2003, ТУ 9222-180-00419785-04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т: высший</w:t>
              <w:tab/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0"/>
                <w:szCs w:val="20"/>
              </w:rPr>
              <w:t>3. Срок поставки: 1 раз в неделю с 8 до 10 часов утра, 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С - 800,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- 6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.деятельность - 6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600,00руб., из них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04000,00-средства ПОФОМС, 7800,00руб. -средства бюджета, 7800,00руб- средства от предпринимательской деятельности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метана 20% жир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У922-355-00419785-04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0"/>
                <w:szCs w:val="20"/>
              </w:rPr>
              <w:t>2.Срок поставки: 3 раза в неделю с 8 до 10 часов утра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/>
            </w:pPr>
            <w:r>
              <w:rPr>
                <w:sz w:val="20"/>
                <w:szCs w:val="20"/>
              </w:rPr>
              <w:t xml:space="preserve">ОМС - 1200,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- 9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.деятельность - 9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96600,00руб., из них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84000,00-средства ПОФОМС; 6300,00руб. - средства бюджета;6300,00 руб- средства от предпринимательской деятельности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8"/>
        <w:jc w:val="both"/>
        <w:rPr/>
      </w:pPr>
      <w:r>
        <w:rPr>
          <w:sz w:val="20"/>
          <w:szCs w:val="20"/>
        </w:rPr>
        <w:t>Главный  врач</w:t>
        <w:tab/>
        <w:tab/>
        <w:t>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39:00Z</dcterms:created>
  <dc:creator>tevelevadb</dc:creator>
  <dc:description/>
  <cp:keywords/>
  <dc:language>en-US</dc:language>
  <cp:lastModifiedBy>Пользователь</cp:lastModifiedBy>
  <cp:lastPrinted>2008-06-06T14:41:00Z</cp:lastPrinted>
  <dcterms:modified xsi:type="dcterms:W3CDTF">2008-06-06T08:42:00Z</dcterms:modified>
  <cp:revision>4</cp:revision>
  <dc:subject/>
  <dc:title>ЗАПРОС КОТИРОВОЧНОЙ ЦЕНЫ</dc:title>
</cp:coreProperties>
</file>