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8 от 10.06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9"/>
        <w:gridCol w:w="3507"/>
        <w:gridCol w:w="777"/>
        <w:gridCol w:w="2510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иентировочное кол-во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(может быть изменено в зависимости от фасовки, упаков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37-9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ФОМС-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едпринимательская деятельность-9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61250,00руб., из них 250000,00руб.- средства ПОФОМС,  11250,00руб. - средства от предпринимательской деятельнос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  <w:r>
        <w:rPr>
          <w:sz w:val="20"/>
          <w:szCs w:val="20"/>
        </w:rPr>
        <w:t>Главный врач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54:00Z</dcterms:created>
  <dc:creator>Елена Юрьевна</dc:creator>
  <dc:description/>
  <cp:keywords/>
  <dc:language>en-US</dc:language>
  <cp:lastModifiedBy>Пользователь</cp:lastModifiedBy>
  <cp:lastPrinted>2008-03-14T12:03:00Z</cp:lastPrinted>
  <dcterms:modified xsi:type="dcterms:W3CDTF">2008-06-06T08:54:00Z</dcterms:modified>
  <cp:revision>2</cp:revision>
  <dc:subject/>
  <dc:title/>
</cp:coreProperties>
</file>