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2  от  10.06.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«_____» _______________  2008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___ Наименование и реквизиты документа на основании, которого действует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/>
      </w:pPr>
      <w:r>
        <w:rPr>
          <w:sz w:val="18"/>
          <w:szCs w:val="18"/>
        </w:rPr>
        <w:t xml:space="preserve">Кому                                                              </w:t>
      </w:r>
      <w:r>
        <w:rPr>
          <w:b/>
          <w:sz w:val="18"/>
          <w:szCs w:val="18"/>
        </w:rPr>
        <w:t>МУЗ «Городская поликлиника № 3 (МУЗ ГП № 3)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2 от 10.06.2008 г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9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3"/>
        <w:gridCol w:w="1491"/>
      </w:tblGrid>
      <w:tr>
        <w:trPr/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(да, нет)</w:t>
            </w:r>
          </w:p>
        </w:tc>
      </w:tr>
      <w:tr>
        <w:trPr>
          <w:trHeight w:val="787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беспечение пропускного режима и охрана помещений МУЗ ГП № 3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утем патрулирования территории, тушение пожаров 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нней стадии возгорания, два лицензированных охранника со специальными  средствами (служебное оружие ИЖ-71,  резиновая палка, наручники ) на одном   круглосуточном  и одном дневном 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рдловском районе г.Перми.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осту охраны за счет исполнителя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ичие собственной ГБР не менее 3 (трех) экипажей, одна ГБР должна находиться на расстоянии не более 500 (пятисот) метров от охраняемого объекта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5" w:hRule="atLeast"/>
        </w:trPr>
        <w:tc>
          <w:tcPr>
            <w:tcW w:w="7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верки несения службы не менее 3 (трех) раз в сутки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., сертификат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 рублей включает 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доставки товаров (выполнения работ, оказания услуг)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роки поставки товаров (выполнения работ, оказания услуг):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условия оплаты товаров (работ, услуг):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(подпись)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*</cp:lastModifiedBy>
  <dcterms:modified xsi:type="dcterms:W3CDTF">2008-06-10T04:01:00Z</dcterms:modified>
  <cp:revision>11</cp:revision>
  <dc:subject/>
  <dc:title>к Извещению о проведении запроса котировок</dc:title>
</cp:coreProperties>
</file>