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10 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иобретение  мебел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муниципального дошкольного образовательного учреждения «Детский сад № 318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 614032 г. Пермь ул. Сысольская, 9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: (342)252-43-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mdouds</w:t>
      </w:r>
      <w:r>
        <w:rPr>
          <w:sz w:val="20"/>
          <w:szCs w:val="20"/>
        </w:rPr>
        <w:t>318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Детский сад № 318» Клименко Любовь Ивановна;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ое лицо: заместитель заведующего по АХЧ Югринова Ольга Павло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ЗАКУПКИ:</w:t>
      </w:r>
      <w:r>
        <w:rPr>
          <w:sz w:val="16"/>
          <w:szCs w:val="16"/>
        </w:rPr>
        <w:t xml:space="preserve"> МЕБЕЛЬ ИЗ  ЛАМИНИРОВАННОЙ ФАНЕРЫ И МЕБЕЛЬ ИГРОВА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Детский сад № 318»; сумма 499 000  руб. 00 коп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детского сада, второй этаж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>-  мебель должна  соответствовать СНиП и СанПиН, согласно техническому заданию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  мебель  должна иметь сертификаты соответствия, копии нотариально заверенные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выполненные работы  </w:t>
      </w:r>
      <w:r>
        <w:rPr>
          <w:b/>
          <w:sz w:val="20"/>
          <w:szCs w:val="20"/>
        </w:rPr>
        <w:t xml:space="preserve">по доставке и сборке </w:t>
      </w:r>
      <w:r>
        <w:rPr>
          <w:sz w:val="20"/>
          <w:szCs w:val="20"/>
        </w:rPr>
        <w:t>должны быть сданы комиссии учреждения и оформлены актом приемки – сдачи товар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доставке и сборке мебели обеспечить сохранность электрических сетей, коммуникаций и др. имущества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гарантия</w:t>
      </w:r>
      <w:r>
        <w:rPr>
          <w:sz w:val="20"/>
          <w:szCs w:val="20"/>
        </w:rPr>
        <w:t xml:space="preserve"> на поставленный товар должна составлять не менее одного года с момента ввода в эксплуатацию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15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рядок оплаты: по безналичному расчету путем перечисления денежных средств: в течение 20 банковских дней после полной поставки товара, включая устранение выявленных в процессе приемки товара недостатков,   на основании акта приемки – сдачи товар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b/>
          <w:sz w:val="20"/>
          <w:szCs w:val="20"/>
          <w:u w:val="single"/>
        </w:rPr>
        <w:t xml:space="preserve">«23 » июня 2008 г. </w:t>
      </w:r>
      <w:r>
        <w:rPr>
          <w:b/>
          <w:sz w:val="20"/>
          <w:szCs w:val="20"/>
        </w:rPr>
        <w:t>в кабинет заместителя заведующего по АХЧ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, сборку, выплаченные или подлежащие выплате налоговые, таможенные сборы и прочие обяза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Детский сад № 318»                      </w:t>
        <w:tab/>
        <w:tab/>
        <w:t xml:space="preserve">                         </w:t>
        <w:tab/>
        <w:t xml:space="preserve">     Л.И.Клименк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7:00Z</dcterms:created>
  <dc:creator>д/с</dc:creator>
  <dc:description/>
  <dc:language>en-US</dc:language>
  <cp:lastModifiedBy>user</cp:lastModifiedBy>
  <cp:lastPrinted>2008-06-07T17:26:00Z</cp:lastPrinted>
  <dcterms:modified xsi:type="dcterms:W3CDTF">2008-06-09T10:05:00Z</dcterms:modified>
  <cp:revision>24</cp:revision>
  <dc:subject/>
  <dc:title>ИЗВЕЩЕНИЕ № 4 от «_24____» ___марта________ 2008 г</dc:title>
</cp:coreProperties>
</file>