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 на закупку работ</w:t>
      </w:r>
      <w:r>
        <w:rPr>
          <w:b/>
          <w:sz w:val="22"/>
          <w:szCs w:val="22"/>
        </w:rPr>
        <w:t xml:space="preserve">: «Установка окон в помещениях Общественного центра Мотовилихинского района по адресу: г. Пермь, бульвар Гагарина, 58в»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3.00 час.</w:t>
        <w:tab/>
        <w:tab/>
        <w:tab/>
        <w:tab/>
        <w:tab/>
        <w:tab/>
        <w:tab/>
        <w:t xml:space="preserve">                    10 июн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ейтарджева Лиа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иткин Павел Иван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Наименование предмета запроса котировок: установка окон в помещениях Общественного центра Мотовилихинского района по адресу: г. Пермь, бульвар Гагарина, 58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544"/>
        <w:gridCol w:w="1079"/>
        <w:gridCol w:w="1149"/>
        <w:gridCol w:w="120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рабо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с НДС (руб.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в жилых и общественных зданиях оконных блоков из ПВХ профилей: площадью  до 2 кв. м, двухстворчатых поворотно-откидных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 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 жилых и общественных зданиях оконных блоков из ПВХ профилей: площадью более 2 кв.м. двухстворчатых поворотно-откидны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подоконных досок из ПВХ в каменных стенах толщиной до 0,51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. п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7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обделок из листовой стали, поясков, сандриков, отливов, карнизов шириной до 0,4 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а откосов пластиком на к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 проектно-сметной документации с МУ «Технический надзор за капитальным ремонтом» или любым другим лицом, имеющим лицензию на соответствующий вид деятель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при установке окон в помещениях Общественного центр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ваться действующим законодательством, регулирующим сферу деятельности, связанную с выполнением данных работ, включая правила и нормы технической эксплуатации соответствующих объектов и иными действующими законодательными, ведомственными актами и инструкциями в соответствии с действующими строительными нормами и правилам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 0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звещение № 38 от 29.05.2008г., размещено на официальном сайте «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29 мая 2008 года.</w:t>
      </w:r>
    </w:p>
    <w:p>
      <w:pPr>
        <w:pStyle w:val="Normal"/>
        <w:jc w:val="both"/>
        <w:rPr/>
      </w:pPr>
      <w:r>
        <w:rPr>
          <w:sz w:val="18"/>
          <w:szCs w:val="18"/>
        </w:rPr>
        <w:t>3.  Максимальная цена муниципального контракта 415 000.00 (Четыреста пятнадцать тысяч) рублей 00 копеек.</w:t>
      </w:r>
    </w:p>
    <w:p>
      <w:pPr>
        <w:pStyle w:val="Normal"/>
        <w:jc w:val="both"/>
        <w:rPr/>
      </w:pPr>
      <w:r>
        <w:rPr>
          <w:sz w:val="18"/>
          <w:szCs w:val="18"/>
        </w:rPr>
        <w:t>4.  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Место проведения работ: г. Пермь, бульвар Гагарина, 58в (помещения Общественного центра Мотовилихинского района)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Сроки выполнения работ:</w:t>
      </w:r>
      <w:r>
        <w:rPr>
          <w:sz w:val="18"/>
          <w:szCs w:val="18"/>
        </w:rPr>
        <w:t xml:space="preserve"> 20 дней с момента заключения муниципального контракта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. </w:t>
      </w:r>
      <w:r>
        <w:rPr>
          <w:sz w:val="18"/>
          <w:szCs w:val="18"/>
          <w:u w:val="single"/>
        </w:rPr>
        <w:t>Цена  работ (товаров, услуг)  с  учетом   следующих   расходов:  все   выплаченные  и 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18"/>
          <w:szCs w:val="18"/>
        </w:rPr>
        <w:t xml:space="preserve">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Оплата работ (товаров, услуг) будет  произведена безналичным перечислением денежных средств, в течение 10 дней после подписания актов сдачи-приемки выполненных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6. До окончания указанного в извещении о проведении запроса котировок, срока подачи котировочных заявок поступило 3 (три) котировочные заявки, что зафиксировано в Журнале регистрации № 38 </w:t>
      </w:r>
      <w:r>
        <w:rPr/>
        <w:t>поступления котировочных заявок.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65"/>
        <w:gridCol w:w="2069"/>
        <w:gridCol w:w="242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38 поступления котировочных заявок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ласт-Форест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 617,9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ОО «Оригинал-Интерьер»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 718,6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алдина Нина Василь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395 000,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18"/>
          <w:szCs w:val="18"/>
        </w:rPr>
        <w:t>8.1.  отклонить котировочную заявку следующего участника размещения заказ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22"/>
        <w:gridCol w:w="32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ания принятия решения о несоответствии (в т.ч. превышение максимальной цен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ласт-Форест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твечает требованиям, установленным в извещении о проведении запроса котировок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ИП Балдиной Ниной Васильевной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>Адрес регистрации: 614000, г. Пермь, ул. Уральская, 75-4</w:t>
      </w:r>
    </w:p>
    <w:p>
      <w:pPr>
        <w:pStyle w:val="Normal"/>
        <w:rPr/>
      </w:pPr>
      <w:r>
        <w:rPr>
          <w:sz w:val="18"/>
          <w:szCs w:val="18"/>
          <w:u w:val="single"/>
        </w:rPr>
        <w:t>395 000,00 (Триста девяносто пять тысяч) рублей 00 копеек.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1. признать победителем в проведении запроса котировок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ИП Балдину Нину Васильевну</w:t>
      </w:r>
      <w:r>
        <w:rPr>
          <w:sz w:val="18"/>
          <w:szCs w:val="18"/>
        </w:rPr>
        <w:t>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Адрес регистрации: 614000, г. Пермь, ул. Уральская, 75-4</w:t>
      </w:r>
    </w:p>
    <w:p>
      <w:pPr>
        <w:pStyle w:val="Normal"/>
        <w:rPr/>
      </w:pPr>
      <w:r>
        <w:rPr>
          <w:sz w:val="18"/>
          <w:szCs w:val="18"/>
          <w:u w:val="single"/>
        </w:rPr>
        <w:t>395 000,00 (Триста девяносто пять тысяч) рублей 00 копеек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 2. </w:t>
      </w:r>
      <w:r>
        <w:rPr>
          <w:sz w:val="18"/>
          <w:szCs w:val="18"/>
          <w:u w:val="single"/>
        </w:rPr>
        <w:t xml:space="preserve"> заявка ООО «Оригинал-Интерьер»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Адрес регистрации: 614064, г. Пермь, ул. Усольская,15, содержит лучшие условия по цене контракта, следующие после предложенных победителе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  <w:u w:val="single"/>
        </w:rPr>
        <w:t>396 718,69 (Триста девяносто шесть тысяч семьсот восемнадцать) рублей 69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18"/>
          <w:szCs w:val="18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2. 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едседатель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 xml:space="preserve">_______________ </w:t>
        <w:tab/>
        <w:t>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аместитель председателя:                                 _______________</w:t>
        <w:tab/>
        <w:t xml:space="preserve">/Л.А. Мейтарджева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Члены котировочной комиссии:                          _______________</w:t>
        <w:tab/>
        <w:t>/П.И. Ситк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ab/>
        <w:tab/>
        <w:tab/>
        <w:tab/>
        <w:t xml:space="preserve">                       _______________</w:t>
        <w:tab/>
        <w:t>/А.В.Старков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_______________</w:t>
        <w:tab/>
        <w:t>/Р.А. Золотарева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      _______________</w:t>
        <w:tab/>
        <w:t>/С.Г. Скрыпник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редставитель исполнителя:</w:t>
        <w:tab/>
        <w:tab/>
        <w:t xml:space="preserve">       _______________ </w:t>
        <w:tab/>
        <w:t>/______________/</w:t>
        <w:tab/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3:10:00Z</dcterms:created>
  <dc:creator>pc130205</dc:creator>
  <dc:description/>
  <dc:language>en-US</dc:language>
  <cp:lastModifiedBy>pc130205</cp:lastModifiedBy>
  <cp:lastPrinted>2008-06-03T10:35:00Z</cp:lastPrinted>
  <dcterms:modified xsi:type="dcterms:W3CDTF">2008-06-10T07:58:00Z</dcterms:modified>
  <cp:revision>6</cp:revision>
  <dc:subject/>
  <dc:title>ПРОТОКОЛ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2124632</vt:r8>
  </property>
  <property fmtid="{D5CDD505-2E9C-101B-9397-08002B2CF9AE}" pid="3" name="_AuthorEmail">
    <vt:lpwstr>130208@adm.motov</vt:lpwstr>
  </property>
  <property fmtid="{D5CDD505-2E9C-101B-9397-08002B2CF9AE}" pid="4" name="_AuthorEmailDisplayName">
    <vt:lpwstr>Гурова Светлана Юрьевна</vt:lpwstr>
  </property>
  <property fmtid="{D5CDD505-2E9C-101B-9397-08002B2CF9AE}" pid="5" name="_EmailSubject">
    <vt:lpwstr>Протокол 35 от 09.06.2008</vt:lpwstr>
  </property>
  <property fmtid="{D5CDD505-2E9C-101B-9397-08002B2CF9AE}" pid="6" name="_PreviousAdHocReviewCycleID">
    <vt:r8>1000651602</vt:r8>
  </property>
</Properties>
</file>