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Ремонт дорог в микрорайонах частного сектора на территории Мотовилихинского района в 2008г.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10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Ремонт дорог в микрорайонах частного сектора на территории Мотовилихинского района в 2008г</w:t>
      </w:r>
      <w:r>
        <w:rPr>
          <w:b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28"/>
        <w:gridCol w:w="1292"/>
        <w:gridCol w:w="1134"/>
        <w:gridCol w:w="140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с НДС (руб.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ыпка дефектных участков в щебеночном исполн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0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чень дорог в микрорайонах частного сект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2160"/>
        <w:gridCol w:w="1440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л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у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йпруд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% от общей площади согласно дефектной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. Либкнех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евраль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евраль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орской комму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% от общей площади согласно дефектной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Кольце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% от общей площади согласно дефектной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Кольце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% от общей площади согласно дефектной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я Кольце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% от общей площади согласно дефектной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39 от 29.05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29 мая 2008 года.</w:t>
      </w:r>
    </w:p>
    <w:p>
      <w:pPr>
        <w:pStyle w:val="Normal"/>
        <w:jc w:val="both"/>
        <w:rPr/>
      </w:pPr>
      <w:r>
        <w:rPr>
          <w:sz w:val="18"/>
          <w:szCs w:val="18"/>
        </w:rPr>
        <w:t>3.  Максимальная цена муниципального контракта 499 000.00 (Четыреста девяносто девять тысяч) рублей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роведения работ: г. Пермь, Мотовилихинский район, согласно перечню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</w:t>
      </w:r>
      <w:r>
        <w:rPr>
          <w:sz w:val="18"/>
          <w:szCs w:val="18"/>
        </w:rPr>
        <w:t xml:space="preserve">  с момента заключения муниципального контракта до 01.07.2008г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Оплата работ (товаров, услуг) будет  произведена безналичным перечислением денежных средств, в течение 10 дней после подписания актов сдачи-приемки выполненных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39 </w:t>
      </w:r>
      <w:r>
        <w:rPr/>
        <w:t>поступления котировочных заявок.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65"/>
        <w:gridCol w:w="2069"/>
        <w:gridCol w:w="242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39 поступления котировочных заяво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марке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 0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Альянс-1»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 0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1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«Альянс-1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060, г. Пермь, ул. Уральская, 113</w:t>
      </w:r>
    </w:p>
    <w:p>
      <w:pPr>
        <w:pStyle w:val="Normal"/>
        <w:rPr/>
      </w:pPr>
      <w:r>
        <w:rPr>
          <w:sz w:val="18"/>
          <w:szCs w:val="18"/>
          <w:u w:val="single"/>
        </w:rPr>
        <w:t>495 000,00 (Четыреста девяносто пять тысяч) рублей 00 копеек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«Альянс-1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060, г. Пермь, ул. Уральская, 113</w:t>
      </w:r>
    </w:p>
    <w:p>
      <w:pPr>
        <w:pStyle w:val="Normal"/>
        <w:rPr/>
      </w:pPr>
      <w:r>
        <w:rPr>
          <w:sz w:val="18"/>
          <w:szCs w:val="18"/>
          <w:u w:val="single"/>
        </w:rPr>
        <w:t>495 000,00 (Четыреста девяносто пять тысяч) рублей 00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Строймаркет»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Адрес регистрации: 614065, г. Пермь, ш. Космонавтов, 304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499 000,00 (Четыреста девяносто девя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_______________ </w:t>
        <w:tab/>
        <w:t>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меститель председателя:                                 _______________</w:t>
        <w:tab/>
        <w:t xml:space="preserve">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Члены котировочной комиссии:                          _______________</w:t>
        <w:tab/>
        <w:t>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 xml:space="preserve">                       _______________</w:t>
        <w:tab/>
        <w:t>/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_______________</w:t>
        <w:tab/>
        <w:t>/Р.А.Золотарева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      _______________</w:t>
        <w:tab/>
        <w:t>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      _______________ </w:t>
        <w:tab/>
        <w:t>/______________/</w:t>
        <w:tab/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39:00Z</dcterms:created>
  <dc:creator>pc130205</dc:creator>
  <dc:description/>
  <dc:language>en-US</dc:language>
  <cp:lastModifiedBy>pc130205</cp:lastModifiedBy>
  <cp:lastPrinted>2008-06-10T09:36:00Z</cp:lastPrinted>
  <dcterms:modified xsi:type="dcterms:W3CDTF">2008-06-10T07:59:00Z</dcterms:modified>
  <cp:revision>6</cp:revision>
  <dc:subject/>
  <dc:title>ПРОТОКОЛ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124632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Протокол 35 от 09.06.2008</vt:lpwstr>
  </property>
  <property fmtid="{D5CDD505-2E9C-101B-9397-08002B2CF9AE}" pid="6" name="_PreviousAdHocReviewCycleID">
    <vt:r8>1000651602</vt:r8>
  </property>
</Properties>
</file>