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  <w:r>
        <w:rPr>
          <w:b/>
          <w:sz w:val="22"/>
          <w:szCs w:val="22"/>
        </w:rPr>
        <w:t xml:space="preserve">: «Закупка призов для проведения спортивных мероприятий на территории Мотовилихинского района в 2008г.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10 июн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 Закупка призов для проведения спортивных мероприятий на территории Мотовилихинского района в 2008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tbl>
      <w:tblPr>
        <w:tblW w:w="87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940"/>
        <w:gridCol w:w="960"/>
        <w:gridCol w:w="2897"/>
      </w:tblGrid>
      <w:tr>
        <w:trPr>
          <w:trHeight w:val="330" w:hRule="atLeast"/>
        </w:trPr>
        <w:tc>
          <w:tcPr>
            <w:tcW w:w="3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ро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дукци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венство по плаванию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прел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Медаль: круглая 4,5 см. мет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компл(зол., сер.,бронза.)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60=9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ки: мал. чаш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компл(зол., сер.,бр.)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466=699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тболки: бел.  42-50 раз.</w:t>
            </w:r>
          </w:p>
        </w:tc>
      </w:tr>
      <w:tr>
        <w:trPr>
          <w:trHeight w:val="270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140=21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уристические соревнования для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0</w:t>
            </w:r>
          </w:p>
        </w:tc>
        <w:tc>
          <w:tcPr>
            <w:tcW w:w="2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ка-кенгу Nike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ей - инвалид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х150=45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альник 2 слойн. Ареал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х450=9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т капрон. Ареал 3х3м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х600=12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т капрон. Ареал 5х5м</w:t>
            </w:r>
          </w:p>
        </w:tc>
      </w:tr>
      <w:tr>
        <w:trPr>
          <w:trHeight w:val="270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х800=16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7-я легкоатлетическая эстафета 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80</w:t>
            </w:r>
          </w:p>
        </w:tc>
        <w:tc>
          <w:tcPr>
            <w:tcW w:w="28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Медаль: Шестигр. 4,5 см. мет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Мотвилиха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компл(зол., сер.,бронза.)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0х45=121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ки: Олимп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х435=783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Кожанный мяч" среди детских клуб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футбольный Select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1185=711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ки: Олимп хром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480=28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"Здравствуй спортивное лето"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ивный набор 15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и ДО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врик наполь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150=22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акал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30=4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гимнастически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250=37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нтель 1 кг. компл. 2 шт.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150=22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спандер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220=33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Папа, мама, я- туристская семья"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истич. Коврик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х330=79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ка-кенгу Nike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х150=24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юкзак Таёж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х510=40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юкзак Дач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х450=36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района по уш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футбольный Select team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750=45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волейбольный Gala 13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560=33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баскетбольный Spalding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treet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520=31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 настольный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ракетки, 3 шарика, 1 сет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285=171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админтон компл.: 2 ракетки,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волана</w:t>
            </w:r>
          </w:p>
        </w:tc>
      </w:tr>
      <w:tr>
        <w:trPr>
          <w:trHeight w:val="270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385=231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венство района по спортивном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ай-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5</w:t>
            </w:r>
          </w:p>
        </w:tc>
        <w:tc>
          <w:tcPr>
            <w:tcW w:w="28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Медаль кругл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иентированию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авированная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олото, сереб., бронз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180=27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ки: большая чаш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компл(зол., сер.,бр.)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487=730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Спортивная среда" среди лагерей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н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8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 футбольный Nike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985=118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волейбольный Gala 1303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560=504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баскетбольный Spalding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treet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520=31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йонный туристический слёт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н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"Победа"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480=144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латка походн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2000=6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альн. мешок "Турист"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500=15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рмос "Rosenberg"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480=57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посуды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360=54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мпионат по волейбол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8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"Триумф"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730=43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авированная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золото, сереб., бронза)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х60=36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ивный праздник в день город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н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5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тболка, хлопок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х195=108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авированн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х60=42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нир по аджили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н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2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480=57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ампованн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х35=12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района по мини- футбол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н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6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7 микрорайоно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520=52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равированн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х60=21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компл. футбольной формы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ивный костюм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Umb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4110=411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футбольная Umb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1250=125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тсы футбольные Umb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1300=13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тры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150=15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Щитки Umb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370=37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нишка тренировочн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120=12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за 2-ой кварт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365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портивный праздник посвящённый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гус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волейбольный Gala 12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ню физкульту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450=54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баскетбольный Victory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380=45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футбольный Umb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480=48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равированн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х60=63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посуды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х380=684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енис настольный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ракетки, 3 шарика, 1 сет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285=256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админтон компл.: 2 ракетки,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волан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385=346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ртс (мишень, 3 дротика)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185=111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ккейный турнир, день рождения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гус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мпел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ДЮСШОР "Молот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х30=45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тболка, хлопок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х80=8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равированн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х60=36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480=144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убок по футболу среди детских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нтя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 футбольный Nike p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уб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1300=78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енний легкоатлетический кросс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н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2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х450=108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равированн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х60=43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портивный праздник "День футбола"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н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ивный набор 15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и ДО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врик наполь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150=22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акал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30=4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гимнастически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250=37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нтель 1 кг. компл. 2 шт.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150=22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спандер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220=33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за 3-й кварт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5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скетбол среди детских клуб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485=291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баскетбольный Victory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515=309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ловое троеборье среди НП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420=12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равированн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60=9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туэтка декоративн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205=184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скетбол среди ВУЗов и ССУЗ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8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480=28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баскетбольный Spalding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treet Uni.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425=51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лейбол среди ВУЗов и ССУЗ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8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480=28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волейбольный Gala 12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425=51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ревнования среди ветеранов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2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футболу, волейболу,шахматам, шашк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равированн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х60=43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х300=54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футбольная Umb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510=51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волейб. Diodora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320=32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ивный праздник среди инвалид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посуды походн.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380=57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екю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220=33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шампуров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135=202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скетбол среди НП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480=28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баскетбольный Spalding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520=31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стольный тенис среди детских клуб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 настольный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ракетки, 3 шарика, 1 сет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500=3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скетбол среди школьник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415=43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Папа, мама, я- спортивная семья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я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ивный набор 15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и ДО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врик наполь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х150=3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акал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х30=6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гимнастически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х250=5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нтель 1 кг. компл. 2 шт.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х150=3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спандер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х220=44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стольный тенис среди НП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480=28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 настольный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ракетки, 3 шарика, 1 сет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355=213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стольный тенис среди ВУЗов и ССУЗ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480=28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 настольный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ракетки, 3 шарика, 1 сет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355=213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венство района по уш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ка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7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футбольный Select team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1310=393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волейбольный Gala 13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560=16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баскетбольный Spalding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treet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620=18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 настольный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ракетки, 3 шарика, 1 сет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285=85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админтон компл.: 2 ракетки,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валан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550=16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венство по плаванию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ка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мпел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х30=3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тболка, хлопок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80=12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равированн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60=9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крытие сезона. Хоккейный турнир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ка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юшка Bauer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х1000=5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ревнования по лыжным гонка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ка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волейбольный Gala 13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420=37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футбольный Select team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470=423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ртс (мишень, 3 дротика)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210=189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 настольный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ракетки, 3 шарика, 1 сет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285=256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за 4-ый кварт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695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сего за 2,3,4 квартал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810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№ 40 от 29.05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29 мая 2008 года.</w:t>
      </w:r>
    </w:p>
    <w:p>
      <w:pPr>
        <w:pStyle w:val="Normal"/>
        <w:jc w:val="both"/>
        <w:rPr/>
      </w:pPr>
      <w:r>
        <w:rPr>
          <w:sz w:val="18"/>
          <w:szCs w:val="18"/>
        </w:rPr>
        <w:t>3.  Максимальная цена муниципального контракта 468 105.00 (Четыреста шестьдесят восемь тысяч сто пять) рублей 00 копеек.</w:t>
      </w:r>
    </w:p>
    <w:p>
      <w:pPr>
        <w:pStyle w:val="Normal"/>
        <w:jc w:val="both"/>
        <w:rPr/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поставки: г. Пермь, Мотовилихинский район, ул. Уральская, 36, 1 эт., каб. 107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поставки:</w:t>
      </w:r>
      <w:r>
        <w:rPr>
          <w:sz w:val="18"/>
          <w:szCs w:val="18"/>
        </w:rPr>
        <w:t xml:space="preserve">  </w:t>
      </w:r>
      <w:r>
        <w:rPr>
          <w:sz w:val="20"/>
          <w:szCs w:val="20"/>
        </w:rPr>
        <w:t xml:space="preserve">поквартально: </w:t>
      </w:r>
      <w:r>
        <w:rPr>
          <w:sz w:val="18"/>
          <w:szCs w:val="18"/>
        </w:rPr>
        <w:t xml:space="preserve"> 2 кв. – в течение 3-х дней с момента заключения муниципального контракта; 3 кв. – 1 июля 2008г., 4 кв. – 1 октября 2008г.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Оплата работ (товаров, услуг) будет  произведена безналичным перечислением денежных средств, в течение 10 дней после подписания актов приема-сдачи това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40 поступления котировочных заявок.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65"/>
        <w:gridCol w:w="2069"/>
        <w:gridCol w:w="242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40 поступления котировочных заявок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идоров Вадим Павл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 105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СпецКомплек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 105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. 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ых заявок (соответствующих всем требованиям, установленным  в  извещении  о  проведении  запроса  котировок) предложена участниками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ИП Сидоровым Вадимом Павловичем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  <w:u w:val="single"/>
        </w:rPr>
        <w:t>Адрес регистрации: 614018, г. Пермь, ул. ДОС, 2-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  <w:u w:val="single"/>
        </w:rPr>
        <w:t>468 105,00 (Четыреста шестьдесят восемь тысяч сто пять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Цена муниципального контракта, руб.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8"/>
          <w:szCs w:val="18"/>
          <w:u w:val="single"/>
        </w:rPr>
        <w:t>ООО «УралСпецКомплект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  <w:u w:val="single"/>
        </w:rPr>
        <w:t>Адрес регистрации: 614027, г. Пермь, ул. Свиязева, 4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  <w:u w:val="single"/>
        </w:rPr>
        <w:t>468 105,00 (Четыреста шестьдесят восемь тысяч сто пять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Цена муниципального контракта, руб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ИП Сидорова Вадима Павловича, заявка которого поступила ранее друг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Адрес регистрации: 614018, г. Пермь, ул. ДОС, 2-54</w:t>
      </w:r>
    </w:p>
    <w:p>
      <w:pPr>
        <w:pStyle w:val="Normal"/>
        <w:rPr/>
      </w:pPr>
      <w:r>
        <w:rPr>
          <w:sz w:val="18"/>
          <w:szCs w:val="18"/>
          <w:u w:val="single"/>
        </w:rPr>
        <w:t>468 105,00 (Четыреста шестьдесят восемь тысяч сто пять) рублей 00 копеек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ООО «УралСпецКомплект» участника размещения заказа, предложившего цену такую же, как победитель, содержит лучшие условия по цене контракта, следующие после предложенных победителем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дрес регистрации: 614027, г. Пермь, ул. Свиязева, 4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  <w:u w:val="single"/>
        </w:rPr>
        <w:t>468 105,00 (Четыреста шестьдесят восемь тысяч сто пять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 xml:space="preserve">_______________ </w:t>
        <w:tab/>
        <w:t>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меститель председателя:                                 _______________</w:t>
        <w:tab/>
        <w:t xml:space="preserve">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Члены котировочной комиссии:                          _______________</w:t>
        <w:tab/>
        <w:t>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 xml:space="preserve">                       _______________</w:t>
        <w:tab/>
        <w:t>/А.В.Старк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_______________</w:t>
        <w:tab/>
        <w:t>/Р.А. Золотарева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      _______________</w:t>
        <w:tab/>
        <w:t>/С.Г. Скрыпник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едставитель исполнителя:</w:t>
        <w:tab/>
        <w:tab/>
        <w:t xml:space="preserve">       _______________ </w:t>
        <w:tab/>
        <w:t>/______________/</w:t>
        <w:tab/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09:00Z</dcterms:created>
  <dc:creator>pc130205</dc:creator>
  <dc:description/>
  <dc:language>en-US</dc:language>
  <cp:lastModifiedBy>pc130205</cp:lastModifiedBy>
  <cp:lastPrinted>2008-06-10T10:08:00Z</cp:lastPrinted>
  <dcterms:modified xsi:type="dcterms:W3CDTF">2008-06-10T08:00:00Z</dcterms:modified>
  <cp:revision>7</cp:revision>
  <dc:subject/>
  <dc:title>ПРОТОКОЛ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2124632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>Протокол 35 от 09.06.2008</vt:lpwstr>
  </property>
  <property fmtid="{D5CDD505-2E9C-101B-9397-08002B2CF9AE}" pid="6" name="_PreviousAdHocReviewCycleID">
    <vt:r8>1000651602</vt:r8>
  </property>
</Properties>
</file>